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jc w:val="center"/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jc w:val="center"/>
        <w:rPr/>
      </w:pPr>
      <w:r>
        <w:rPr>
          <w:sz w:val="32"/>
          <w:szCs w:val="20"/>
        </w:rPr>
        <w:t>Uzasadnienie do projektu budżetu Gminy Pszczew na rok 2014.</w:t>
      </w:r>
    </w:p>
    <w:p>
      <w:pPr>
        <w:pStyle w:val="Normal"/>
        <w:jc w:val="center"/>
        <w:rPr>
          <w:color w:val="FF0000"/>
          <w:sz w:val="32"/>
          <w:szCs w:val="20"/>
        </w:rPr>
      </w:pPr>
      <w:r>
        <w:rPr>
          <w:color w:val="FF0000"/>
          <w:sz w:val="32"/>
          <w:szCs w:val="20"/>
        </w:rPr>
      </w:r>
    </w:p>
    <w:p>
      <w:pPr>
        <w:pStyle w:val="Normal"/>
        <w:rPr>
          <w:color w:val="FF0000"/>
          <w:sz w:val="32"/>
          <w:szCs w:val="20"/>
        </w:rPr>
      </w:pPr>
      <w:r>
        <w:rPr>
          <w:color w:val="FF0000"/>
          <w:sz w:val="32"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Projekt budżetu Gminy Pszczew  na 2014 rok został opracowany w oparciu o następujące akty prawn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0"/>
        </w:rPr>
        <w:t>Ustawę z dnia 08 marca 1990 roku o samorządzie gminnym (tekst jednolity: Dz. U.                  z 2013r., poz.594, poz.645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0"/>
        </w:rPr>
        <w:t>Ustawę z dnia 27 sierpnia 2009 roku o finansach publicznych (tekst jednolity: Dz. U.                    z 2013r., poz.885, poz. 938)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6179" w:leader="none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rPr>
          <w:color w:val="FF0000"/>
          <w:szCs w:val="20"/>
          <w:u w:val="single"/>
        </w:rPr>
      </w:pPr>
      <w:r>
        <w:rPr>
          <w:color w:val="FF0000"/>
          <w:szCs w:val="20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.  Planowane dochody budżetow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/>
          <w:b/>
          <w:bCs/>
          <w:color w:val="FF0000"/>
          <w:sz w:val="24"/>
        </w:rPr>
      </w:r>
    </w:p>
    <w:p>
      <w:pPr>
        <w:pStyle w:val="Normal"/>
        <w:rPr/>
      </w:pPr>
      <w:r>
        <w:rPr/>
        <w:t xml:space="preserve">     </w:t>
      </w:r>
      <w:r>
        <w:rPr/>
        <w:t>Budżet Gminy Pszczew po stronie dochodów zaplanowany został w kwocie 24.590.768 zł.</w:t>
      </w:r>
    </w:p>
    <w:p>
      <w:pPr>
        <w:pStyle w:val="Normal"/>
        <w:rPr/>
      </w:pPr>
      <w:r>
        <w:rPr/>
        <w:t>Na dochody budżetu składają się subwencje, dotacje oraz dochody własne.</w:t>
      </w:r>
    </w:p>
    <w:p>
      <w:pPr>
        <w:pStyle w:val="Normal"/>
        <w:rPr/>
      </w:pPr>
      <w:r>
        <w:rPr/>
        <w:t xml:space="preserve">     </w:t>
      </w:r>
      <w:r>
        <w:rPr/>
        <w:t>Planując wysokość subwencji oparto się na danych zawartych w piśmie Ministra Finansów Nr ST3/4820/10/2013 z dnia 10 października 2013 roku. Roczna kwota subwencji ogólnej dla gminy na 2014 rok wynosi 4.135.249zł, z czeg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right" w:pos="6300" w:leader="none"/>
        </w:tabs>
        <w:rPr/>
      </w:pPr>
      <w:r>
        <w:rPr/>
        <w:t>część wyrównawcza – kwota uzupełniająca</w:t>
        <w:tab/>
        <w:t>787.466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right" w:pos="6300" w:leader="none"/>
        </w:tabs>
        <w:rPr/>
      </w:pPr>
      <w:r>
        <w:rPr/>
        <w:t>część równoważąca</w:t>
        <w:tab/>
        <w:t xml:space="preserve">            39.147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right" w:pos="6300" w:leader="none"/>
        </w:tabs>
        <w:rPr/>
      </w:pPr>
      <w:r>
        <w:rPr/>
        <w:t xml:space="preserve">część oświatowa                                   </w:t>
        <w:tab/>
        <w:t>3.308.636 zł.</w:t>
        <w:tab/>
      </w:r>
    </w:p>
    <w:p>
      <w:pPr>
        <w:pStyle w:val="Normal"/>
        <w:tabs>
          <w:tab w:val="clear" w:pos="708"/>
          <w:tab w:val="right" w:pos="6300" w:leader="none"/>
        </w:tabs>
        <w:ind w:left="407" w:hanging="0"/>
        <w:rPr>
          <w:color w:val="FF0000"/>
        </w:rPr>
      </w:pPr>
      <w:r>
        <w:rPr>
          <w:color w:val="FF0000"/>
        </w:rPr>
      </w:r>
    </w:p>
    <w:p>
      <w:pPr>
        <w:pStyle w:val="Tekstpodstawowy3"/>
        <w:tabs>
          <w:tab w:val="clear" w:pos="708"/>
          <w:tab w:val="left" w:pos="360" w:leader="none"/>
        </w:tabs>
        <w:spacing w:lineRule="auto" w:line="240"/>
        <w:rPr/>
      </w:pPr>
      <w:r>
        <w:rPr>
          <w:szCs w:val="20"/>
        </w:rPr>
        <w:tab/>
        <w:t>Dochody związane z realizacją zadań zleconych z zakresu administracji rządowej realizowanych przez gminy zaplanowano zgodnie z informacją zawartą w piśmie                            z Lubuskiego Urzędu Wojewódzkiego w Gorzowie Wlkp. Nr FB-I.3110.24.2013.MRat.                    z dnia 28 października 2013 roku. Roczna kwota dotacji została przyznana w kwocie 1.872.000zł, z czego na zadania z zakresu:</w:t>
      </w:r>
    </w:p>
    <w:p>
      <w:pPr>
        <w:pStyle w:val="Tekstpodstawowy3"/>
        <w:tabs>
          <w:tab w:val="clear" w:pos="708"/>
          <w:tab w:val="left" w:pos="360" w:leader="none"/>
          <w:tab w:val="right" w:pos="6300" w:leader="none"/>
        </w:tabs>
        <w:spacing w:lineRule="auto" w:line="240"/>
        <w:rPr>
          <w:szCs w:val="20"/>
        </w:rPr>
      </w:pPr>
      <w:r>
        <w:rPr>
          <w:szCs w:val="20"/>
        </w:rPr>
        <w:t>-   administracji publicznej</w:t>
        <w:tab/>
        <w:t>53.200 zł,</w:t>
      </w:r>
    </w:p>
    <w:p>
      <w:pPr>
        <w:pStyle w:val="Tekstpodstawowy3"/>
        <w:tabs>
          <w:tab w:val="clear" w:pos="708"/>
          <w:tab w:val="left" w:pos="360" w:leader="none"/>
          <w:tab w:val="right" w:pos="6300" w:leader="none"/>
        </w:tabs>
        <w:spacing w:lineRule="auto" w:line="240"/>
        <w:rPr/>
      </w:pPr>
      <w:r>
        <w:rPr>
          <w:szCs w:val="20"/>
        </w:rPr>
        <w:t>-    pomocy społecznej</w:t>
        <w:tab/>
        <w:t>1.818.800 zł.</w:t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rPr/>
      </w:pPr>
      <w:r>
        <w:rPr>
          <w:szCs w:val="20"/>
        </w:rPr>
        <w:t xml:space="preserve">     </w:t>
      </w:r>
      <w:r>
        <w:rPr>
          <w:szCs w:val="20"/>
        </w:rPr>
        <w:t xml:space="preserve">w tym: </w:t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ind w:left="426" w:hanging="0"/>
        <w:rPr/>
      </w:pPr>
      <w:r>
        <w:rPr>
          <w:szCs w:val="20"/>
        </w:rPr>
        <w:t>-    na prowadzenie Środowiskowego Domu Samopomocy   327.600 zł,</w:t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ind w:left="426" w:hanging="0"/>
        <w:rPr/>
      </w:pPr>
      <w:r>
        <w:rPr>
          <w:szCs w:val="20"/>
        </w:rPr>
        <w:t xml:space="preserve">-    wypłatę świadczeń rodzinnych, świadczenia z funduszu alimentacyjnego oraz składki   </w:t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ind w:left="426" w:hanging="0"/>
        <w:rPr/>
      </w:pPr>
      <w:r>
        <w:rPr>
          <w:szCs w:val="20"/>
        </w:rPr>
        <w:t xml:space="preserve">     </w:t>
      </w:r>
      <w:r>
        <w:rPr>
          <w:szCs w:val="20"/>
        </w:rPr>
        <w:t>na ubezpieczenia emerytalne i rentowe z ubezpieczenia społecznego  1.472.000 zł,</w:t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ind w:left="426" w:hanging="0"/>
        <w:rPr>
          <w:szCs w:val="20"/>
        </w:rPr>
      </w:pPr>
      <w:r>
        <w:rPr>
          <w:szCs w:val="20"/>
        </w:rPr>
        <w:t>-    składki na ubezpieczenia zdrowotne   2.200 zł,</w:t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ind w:left="426" w:hanging="0"/>
        <w:rPr/>
      </w:pPr>
      <w:r>
        <w:rPr>
          <w:szCs w:val="20"/>
        </w:rPr>
        <w:t>-    usługi opiekuńcze i specjalistyczne usługi opiekuńcze  17.000 zł.</w:t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ind w:left="426" w:hanging="0"/>
        <w:rPr>
          <w:szCs w:val="20"/>
        </w:rPr>
      </w:pPr>
      <w:r>
        <w:rPr>
          <w:szCs w:val="20"/>
        </w:rPr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rPr/>
      </w:pPr>
      <w:r>
        <w:rPr>
          <w:szCs w:val="20"/>
        </w:rPr>
        <w:tab/>
        <w:t xml:space="preserve">      Dochody na prowadzenie i aktualizację stałego rejestru wyborców w kwocie 705 zł zostały przyznane Gminie na podstawie pisma otrzymanego z Delegatury Krajowego Biura Wyborczego - nr DGW-420-4/13 z dnia 21 października 2013 roku. </w:t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rPr>
          <w:szCs w:val="20"/>
        </w:rPr>
      </w:pPr>
      <w:r>
        <w:rPr>
          <w:szCs w:val="20"/>
        </w:rPr>
        <w:t xml:space="preserve">      </w:t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rPr/>
      </w:pPr>
      <w:r>
        <w:rPr>
          <w:szCs w:val="20"/>
        </w:rPr>
        <w:t xml:space="preserve">      </w:t>
      </w:r>
      <w:r>
        <w:rPr>
          <w:szCs w:val="20"/>
        </w:rPr>
        <w:t>Dotacje celowe z budżetu państwa na realizację własnych zadań bieżących gmin zaplanowane zostały w łącznej kwocie 303.500 zł – podstawę stanowi pismo z  Lubuskiego Urzędu Wojewódzkiego nr PS-V.3110.6.2013.AKos z dnia 23 października 2013 roku. Gmina otrzymała dotację w całości na zadania realizowane przez Ośrodek Pomocy Społecznej, tj.:</w:t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rPr/>
      </w:pPr>
      <w:r>
        <w:rPr>
          <w:szCs w:val="20"/>
        </w:rPr>
        <w:t>- wypłatę składek na ubezpieczenia zdrowotne</w:t>
        <w:tab/>
        <w:t>8.500 zł.</w:t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rPr>
          <w:szCs w:val="20"/>
        </w:rPr>
      </w:pPr>
      <w:r>
        <w:rPr>
          <w:szCs w:val="20"/>
        </w:rPr>
        <w:t xml:space="preserve">- wypłatę zasiłków i pomoc w naturze oraz składki na </w:t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rPr/>
      </w:pPr>
      <w:r>
        <w:rPr>
          <w:szCs w:val="20"/>
        </w:rPr>
        <w:t xml:space="preserve">  </w:t>
      </w:r>
      <w:r>
        <w:rPr>
          <w:szCs w:val="20"/>
        </w:rPr>
        <w:t>ubezpieczenia emerytalne  i   rentowe</w:t>
        <w:tab/>
        <w:t>72.000 zł,</w:t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rPr/>
      </w:pPr>
      <w:r>
        <w:rPr>
          <w:szCs w:val="20"/>
        </w:rPr>
        <w:t>- wypłatę zasiłków stałych</w:t>
        <w:tab/>
        <w:t>76.000 zł,</w:t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rPr/>
      </w:pPr>
      <w:r>
        <w:rPr>
          <w:szCs w:val="20"/>
        </w:rPr>
        <w:t>- utrzymanie Ośrodka Pomocy Społecznej</w:t>
        <w:tab/>
        <w:t>41.000 zł,</w:t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rPr/>
      </w:pPr>
      <w:r>
        <w:rPr>
          <w:szCs w:val="20"/>
        </w:rPr>
        <w:t>- dożywianie dzieci</w:t>
        <w:tab/>
        <w:t>106.000 zł.</w:t>
      </w:r>
    </w:p>
    <w:p>
      <w:pPr>
        <w:pStyle w:val="Normal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>Po stronie dochodów wprowadzono środki w wysokości  4.375.329 zł, które wpłyną do budżetu w związku z realizacją zadań w ramach PROW. Powyższa kwota została skalkulowana w następujący sposób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) Środki stanowiące refundację wydatków poniesionych w roku 2013 na realizację projektó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0"/>
        </w:rPr>
        <w:t>Przebudowa i rozbudowa oczyszczalni ścieków wraz z rozbudową sieci wodociągowej w Pszczewie                                                                                         1.946.014 zł,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>Budowa targowiska stałego „Mój Rynek”                                                       284.405zł.</w:t>
      </w:r>
    </w:p>
    <w:p>
      <w:pPr>
        <w:pStyle w:val="Normal"/>
        <w:ind w:left="644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2) Refundacja wydatków poniesionych w związku z zakończeniem realizacji projektów                  w 2014: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 xml:space="preserve">Budowa wieży obserwacyjno-widokowej w miejscowości Silna wraz z infrastrukturą towarzyszącą </w:t>
        <w:tab/>
        <w:tab/>
        <w:tab/>
        <w:tab/>
        <w:t xml:space="preserve">                                                          112.367zł,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Budowa wieży obserwacyjno-widokowej w miejscowości Świechocin wraz                           z infrastrukturą towarzyszącą                                                                      112.367zł,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Budowa wieży obserwacyjno-widokowej w miejscowości Zielomyśl wraz                              z infrastrukturą towarzyszącą                                                                       112.367zł,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Przebudowa kopca ziemnego nad jeziorem Miejskim w Pszczewie               172.896zł.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Rozbiórka istniejącego budynku OSP, budowa sali wiejskiej z szatnią sportową                      i boksem garażowym wraz z infrastrukturą towarzyszącą w miejscowości Nowe Gorzycko                                                                                                500.000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0"/>
        </w:rPr>
        <w:t>Przebudowa i rozbudowa budynku sali wiejskiej z zapleczem i kotłownią wraz z zagospodarowaniem placu zabaw w miejscowości Szarcz                            473.263zł,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Rozbudowa sieci wodociągowej i kanalizacyjnej w miejscowości Pszczew   661.650zł.</w:t>
      </w:r>
    </w:p>
    <w:p>
      <w:pPr>
        <w:pStyle w:val="Normal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ind w:firstLine="360"/>
        <w:jc w:val="both"/>
        <w:rPr>
          <w:szCs w:val="20"/>
        </w:rPr>
      </w:pPr>
      <w:r>
        <w:rPr>
          <w:szCs w:val="20"/>
        </w:rPr>
        <w:t>W roku 2014 Gmina Pszczew skorzysta z Programu Operacyjnego Zrównoważony Rozwój sektora rybołówstwa i nadbrzeżnych obszarów rybackich  2007-2013. W ramach powyższego programu przewiduje się, iż wpłyną do budżetu środki w kwocie 1.495.251 zł     z tytułu realizacji następujących projektów:</w:t>
      </w:r>
    </w:p>
    <w:p>
      <w:pPr>
        <w:pStyle w:val="Normal"/>
        <w:numPr>
          <w:ilvl w:val="0"/>
          <w:numId w:val="6"/>
        </w:numPr>
        <w:jc w:val="both"/>
        <w:rPr>
          <w:szCs w:val="20"/>
        </w:rPr>
      </w:pPr>
      <w:r>
        <w:rPr>
          <w:szCs w:val="20"/>
        </w:rPr>
        <w:t>Zabezpieczenie brzegów Jeziora Miejskiego (Kochle)                                 663.014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0"/>
        </w:rPr>
        <w:t>Budowa strażnicy OSP w Pszczewie – Centrum Spotkań i Współpracy polsko-niemieckiej- schronisko młodzieżowe                                                        350.000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0"/>
        </w:rPr>
        <w:t xml:space="preserve">Budowa budynku konferencyjno-noclegowego w Pszczewie                        350.000zł, </w:t>
      </w:r>
    </w:p>
    <w:p>
      <w:pPr>
        <w:pStyle w:val="Normal"/>
        <w:numPr>
          <w:ilvl w:val="0"/>
          <w:numId w:val="6"/>
        </w:numPr>
        <w:jc w:val="both"/>
        <w:rPr>
          <w:szCs w:val="20"/>
        </w:rPr>
      </w:pPr>
      <w:r>
        <w:rPr>
          <w:szCs w:val="20"/>
        </w:rPr>
        <w:t>Budowa szlaku kajakowego na Strudze Wrońskiej między Jeziorem Wędromierz-Chłop                                                                                                        45.000zł,</w:t>
      </w:r>
    </w:p>
    <w:p>
      <w:pPr>
        <w:pStyle w:val="Normal"/>
        <w:numPr>
          <w:ilvl w:val="0"/>
          <w:numId w:val="6"/>
        </w:numPr>
        <w:jc w:val="both"/>
        <w:rPr>
          <w:szCs w:val="20"/>
        </w:rPr>
      </w:pPr>
      <w:r>
        <w:rPr>
          <w:szCs w:val="20"/>
        </w:rPr>
        <w:t xml:space="preserve">Budowa szlaku kajakowego na Strudze Wrońskiej i rzece Obrze pomiędzy Jeziorami Wędromierz i Rybojadło – rzeka Obra do miejscowości Policko                     87.237zł. 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Cs w:val="20"/>
        </w:rPr>
        <w:t>W budżecie na 2014 rok zaplanowano również wpływ środków z Europejskiego Funduszu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Rozwoju Regionalnego (EFRR) w ramach programu Operacyjnego Innowacyjna Gospodarka 2007-2013 w kwocie 3.379.145zł, które Gmina Pszczew otrzyma w związku z realizacją zadania „Budowa infrastruktury teleinformatycznej w Gminie Pszczew”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szCs w:val="20"/>
        </w:rPr>
        <w:t xml:space="preserve">    </w:t>
      </w:r>
      <w:r>
        <w:rPr>
          <w:szCs w:val="20"/>
        </w:rPr>
        <w:t>Ponadto do budżetu wpłynie refundacja z tytułu wydatków poniesionych w roku 2013 na  Małe Projekty w łącznej kwocie 49.897zł, w tym:</w:t>
      </w:r>
    </w:p>
    <w:p>
      <w:pPr>
        <w:pStyle w:val="Normal"/>
        <w:jc w:val="both"/>
        <w:rPr/>
      </w:pPr>
      <w:r>
        <w:rPr>
          <w:szCs w:val="20"/>
        </w:rPr>
        <w:t xml:space="preserve">     </w:t>
      </w:r>
      <w:r>
        <w:rPr>
          <w:szCs w:val="20"/>
        </w:rPr>
        <w:t>1. Transgraniczne zmagania strażaków                                                              27.895zł,</w:t>
      </w:r>
    </w:p>
    <w:p>
      <w:pPr>
        <w:pStyle w:val="Normal"/>
        <w:jc w:val="both"/>
        <w:rPr/>
      </w:pPr>
      <w:r>
        <w:rPr>
          <w:szCs w:val="20"/>
        </w:rPr>
        <w:t xml:space="preserve">     </w:t>
      </w:r>
      <w:r>
        <w:rPr>
          <w:szCs w:val="20"/>
        </w:rPr>
        <w:t xml:space="preserve">2. Spotkania przy kominku „Baśnie i legendy Pszczewa i Letschin”                      22.002zł.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Podstawowe dochody podatkowe zaplanowano następująco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>1) Podatek od nieruchomości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8460" w:type="dxa"/>
        <w:jc w:val="left"/>
        <w:tblInd w:w="53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720"/>
        <w:gridCol w:w="5760"/>
        <w:gridCol w:w="1980"/>
      </w:tblGrid>
      <w:tr>
        <w:trPr>
          <w:trHeight w:val="1275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</w:t>
            </w:r>
          </w:p>
        </w:tc>
        <w:tc>
          <w:tcPr>
            <w:tcW w:w="57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Przedmiot opodatkowania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wka przyjęta do projektu budżetu na 2014 rok (zł)</w:t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eastAsia="Arial Unicode MS"/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7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OD GRUNTÓW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Arial Unicode MS"/>
              </w:rPr>
            </w:pPr>
            <w:r>
              <w:rPr/>
              <w:t>związanych z prowadzeniem działalności gospodarczej, bez względu na sposób zakwalifikowania w ewidencji gruntów i budynków od 1 m² powierzchn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 jeziorami, zajętych na zbiorniki wodne retencyjne lub elektrowni wodnych od 1 ha powierzchn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56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ych w tym zajętych na prowadzenie odpłatnej statutowej działalności pożytku publicznego przez organizacje pożytku publicznego od 1 m² powierzchni gruntów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>
          <w:trHeight w:val="297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etniskowych od 1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powierzchni (wprowadzono po raz pierwszy dla roku budżetowego 2011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</w:tr>
      <w:tr>
        <w:trPr>
          <w:trHeight w:val="416" w:hRule="atLeast"/>
          <w:cantSplit w:val="true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7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  <w:t>OD BUDYNKÓW LUB ICH CZĘŚCI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eszkalnych od 1 m² powierzchni użytkowej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>
          <w:trHeight w:val="808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z prowadzeniem działalności gospodarczej, oraz od budynków mieszkalnych lub ich części zajętych na prowadzenie działalności gospodarczej od 1 m² powierzchni użytkowej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,82</w:t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jętych na prowadzenie działalności gospodarczej w zakresie obrotu kwalifikowanym materiałem siewnym od 1 m² powierzchni użytkowej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,75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z  udzielaniem świadczeń zdrowotnych w rozumieniu przepisów o działalności leczniczej, zajętych przez podmioty udzielające tych świadczeń od 1 m² powierzchni użytkowej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63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ych, w tym zajętych na prowadzenie odpłatnej statutowej działalności pożytku publicznego przez organizacje pożytku publicznego od 1 m² powierzchni użytkowej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92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a.</w:t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etniskowych od 1m² powierzchni użytkowej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73</w:t>
            </w:r>
          </w:p>
        </w:tc>
      </w:tr>
    </w:tbl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Cs w:val="20"/>
        </w:rPr>
      </w:pPr>
      <w:r>
        <w:rPr/>
        <w:t>2) Podatek od środków transportowych</w:t>
      </w:r>
    </w:p>
    <w:p>
      <w:pPr>
        <w:pStyle w:val="Normal"/>
        <w:jc w:val="both"/>
        <w:rPr>
          <w:szCs w:val="20"/>
        </w:rPr>
      </w:pPr>
      <w:r>
        <w:rPr/>
        <w:t xml:space="preserve">Stawki podatku od środków transportowych zaplanowano na  poziomie przewidywanego wykonania w roku 2013 , uwzględniając poziom inflacji. </w:t>
      </w:r>
    </w:p>
    <w:p>
      <w:pPr>
        <w:pStyle w:val="Normal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3) Podatek rolny</w:t>
      </w:r>
    </w:p>
    <w:p>
      <w:pPr>
        <w:pStyle w:val="Normal"/>
        <w:jc w:val="both"/>
        <w:rPr/>
      </w:pPr>
      <w:r>
        <w:rPr/>
        <w:t>Podatek rolny obliczony został na podstawie średniej ceny skupu żyta za okres 11 kwartałów będącej podstawą do ustalenia podatku rolnego na rok podatkowy 2014  w  wysokości 69,28 zł. za 1dt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Podstawa: Komunikat Prezesa Głównego Urzędu Statystycznego z dnia 18 października 2013 roku w sprawie średniej ceny skupu żyta za okres 11 kwartałów będącej podstawą do ustalenia podatku rolnego na rok podatkowy 2014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(M.P. poz.814)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/>
        <w:t>4) Podatek leśny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datek leśny obliczony został według średniej ceny sprzedaży drewna, obliczonej według średniej ceny drewna uzyskanej przez nadleśnictwa za pierwsze trzy kwartały 2013 roku, która wynosiła 171,05 zł za 1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Podstawa: Komunikat Prezesa Głównego Urzędu Statystycznego z dnia 21 października 2013 roku w sprawie średniej ceny sprzedaży drewna, obliczonej według średniej ceny drewna uzyskanej przez nadleśnictwa za pierwsze  trzy kwartały  2013 roku      (M.P. poz.828)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5) Pozostałe dochody podatkowe, w tym dochody realizowane przez Urzędy Skarbowe oszacowane zostały w oparciu o rok 2013, uwzględniając poziom inflacj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-4290" w:leader="none"/>
          <w:tab w:val="right" w:pos="7488" w:leader="none"/>
        </w:tabs>
        <w:jc w:val="both"/>
        <w:rPr/>
      </w:pPr>
      <w:r>
        <w:rPr/>
        <w:t>W 2014 roku przewiduje się sprzedaż następujących obiektów i terenów komunalnych:</w:t>
      </w:r>
    </w:p>
    <w:p>
      <w:pPr>
        <w:pStyle w:val="Normal"/>
        <w:tabs>
          <w:tab w:val="clear" w:pos="708"/>
          <w:tab w:val="left" w:pos="-4290" w:leader="none"/>
          <w:tab w:val="right" w:pos="74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4290" w:leader="none"/>
          <w:tab w:val="right" w:pos="7488" w:leader="none"/>
        </w:tabs>
        <w:jc w:val="both"/>
        <w:rPr/>
      </w:pPr>
      <w:r>
        <w:rPr/>
        <w:t>1) działka budowlana przy obwodnicy w Pszczewie</w:t>
        <w:tab/>
        <w:t>30.000 zł,</w:t>
      </w:r>
    </w:p>
    <w:p>
      <w:pPr>
        <w:pStyle w:val="Normal"/>
        <w:tabs>
          <w:tab w:val="clear" w:pos="708"/>
          <w:tab w:val="left" w:pos="-4290" w:leader="none"/>
          <w:tab w:val="right" w:pos="7488" w:leader="none"/>
        </w:tabs>
        <w:jc w:val="both"/>
        <w:rPr/>
      </w:pPr>
      <w:r>
        <w:rPr/>
        <w:t>2) dwie działki budowlane w Silnej</w:t>
        <w:tab/>
        <w:t>44.000 zł,</w:t>
      </w:r>
    </w:p>
    <w:p>
      <w:pPr>
        <w:pStyle w:val="Normal"/>
        <w:tabs>
          <w:tab w:val="clear" w:pos="708"/>
          <w:tab w:val="left" w:pos="-4290" w:leader="none"/>
          <w:tab w:val="right" w:pos="7488" w:leader="none"/>
        </w:tabs>
        <w:jc w:val="both"/>
        <w:rPr/>
      </w:pPr>
      <w:r>
        <w:rPr/>
        <w:t>3) działka w Szarczu</w:t>
        <w:tab/>
        <w:t>22.000 zł,</w:t>
      </w:r>
    </w:p>
    <w:p>
      <w:pPr>
        <w:pStyle w:val="Normal"/>
        <w:tabs>
          <w:tab w:val="clear" w:pos="708"/>
          <w:tab w:val="left" w:pos="-4290" w:leader="none"/>
          <w:tab w:val="right" w:pos="7488" w:leader="none"/>
        </w:tabs>
        <w:jc w:val="both"/>
        <w:rPr/>
      </w:pPr>
      <w:r>
        <w:rPr/>
        <w:t xml:space="preserve">4) </w:t>
      </w:r>
      <w:r>
        <w:rPr>
          <w:u w:val="single"/>
        </w:rPr>
        <w:t xml:space="preserve">lokale mieszkalne </w:t>
        <w:tab/>
        <w:t>12.000 zł.</w:t>
      </w:r>
    </w:p>
    <w:p>
      <w:pPr>
        <w:pStyle w:val="Normal"/>
        <w:tabs>
          <w:tab w:val="clear" w:pos="708"/>
          <w:tab w:val="left" w:pos="-4290" w:leader="none"/>
          <w:tab w:val="right" w:pos="7488" w:leader="none"/>
        </w:tabs>
        <w:jc w:val="both"/>
        <w:rPr/>
      </w:pPr>
      <w:r>
        <w:rPr/>
        <w:t xml:space="preserve"> </w:t>
      </w:r>
      <w:r>
        <w:rPr/>
        <w:t xml:space="preserve">Razem </w:t>
        <w:tab/>
        <w:t>108.000 zł.</w:t>
      </w:r>
    </w:p>
    <w:p>
      <w:pPr>
        <w:pStyle w:val="Normal"/>
        <w:tabs>
          <w:tab w:val="clear" w:pos="708"/>
          <w:tab w:val="left" w:pos="-4290" w:leader="none"/>
          <w:tab w:val="right" w:pos="7488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-4290" w:leader="none"/>
          <w:tab w:val="right" w:pos="7488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I.  Planowane wydatki  budżetowe</w:t>
      </w:r>
    </w:p>
    <w:p>
      <w:pPr>
        <w:pStyle w:val="Normal"/>
        <w:tabs>
          <w:tab w:val="clear" w:pos="708"/>
          <w:tab w:val="left" w:pos="-4290" w:leader="none"/>
          <w:tab w:val="right" w:pos="748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/>
          <w:b/>
          <w:bCs/>
          <w:sz w:val="24"/>
          <w:szCs w:val="20"/>
        </w:rPr>
      </w:r>
    </w:p>
    <w:p>
      <w:pPr>
        <w:pStyle w:val="Tekstpodstawowy3"/>
        <w:spacing w:lineRule="auto" w:line="240"/>
        <w:ind w:firstLine="708"/>
        <w:rPr/>
      </w:pPr>
      <w:r>
        <w:rPr>
          <w:szCs w:val="20"/>
        </w:rPr>
        <w:t>Zasady konstruowania wydatków zostały określone § 2 pkt 2  Zarządzenia Wójta  Nr 120.191.2013 z dnia 10.09.2013 roku w sprawie określenia wytycznych oraz wzorów druków materiałów planistycznych niezbędnych do opracowania projektu budżetu Gminy Pszczew na 2014 rok. Zgodnie z wytycznymi podstawą planowania wydatków bieżących mających charakter stały było przewidywane wykonanie roku 2013 przeszacowane o wskaźnik wzrostu wynoszący 2,4%. Dla planowania wynagrodzeń określony został wskaźnik wzrostu 3,4 %.</w:t>
      </w:r>
    </w:p>
    <w:p>
      <w:pPr>
        <w:pStyle w:val="Tekstpodstawowy3"/>
        <w:spacing w:lineRule="auto" w:line="240"/>
        <w:ind w:firstLine="708"/>
        <w:rPr/>
      </w:pPr>
      <w:r>
        <w:rPr>
          <w:szCs w:val="20"/>
        </w:rPr>
        <w:t>Opracowując projekt wydatków dokonano analizy potrzeb zgłoszonych przez jednostki organizacyjne gminy, pracowników merytorycznie odpowiedzialnych za określone zadania w Urzędzie Gminy, radnych oraz sołectwa. Biorąc pod uwagę ograniczone możliwości generowania dochodów własnych gminy, a także trudności w pozyskiwaniu  środków zewnętrznych w  zaproponowanym budżecie starano się zabezpieczyć niezbędne dla funkcjonowania Gminy  zadania bieżące oraz majątkowe.</w:t>
      </w:r>
    </w:p>
    <w:p>
      <w:pPr>
        <w:pStyle w:val="Tekstpodstawowy3"/>
        <w:spacing w:lineRule="auto" w:line="240"/>
        <w:ind w:firstLine="708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Tekstpodstawowy3"/>
        <w:spacing w:lineRule="auto" w:line="240"/>
        <w:ind w:firstLine="708"/>
        <w:rPr>
          <w:szCs w:val="20"/>
        </w:rPr>
      </w:pPr>
      <w:r>
        <w:rPr>
          <w:szCs w:val="20"/>
        </w:rPr>
        <w:t xml:space="preserve">Na rok 2014  zaplanowano wydatki  na łączną kwotę 25.014.339 zł, z tego:  </w:t>
      </w:r>
    </w:p>
    <w:p>
      <w:pPr>
        <w:pStyle w:val="Tekstpodstawowy3"/>
        <w:spacing w:lineRule="auto" w:line="240"/>
        <w:ind w:firstLine="708"/>
        <w:rPr>
          <w:szCs w:val="20"/>
        </w:rPr>
      </w:pPr>
      <w:r>
        <w:rPr>
          <w:szCs w:val="20"/>
        </w:rPr>
        <w:t xml:space="preserve">     </w:t>
      </w:r>
    </w:p>
    <w:p>
      <w:pPr>
        <w:pStyle w:val="Tekstpodstawowy3"/>
        <w:spacing w:lineRule="auto" w:line="240"/>
        <w:rPr/>
      </w:pPr>
      <w:r>
        <w:rPr>
          <w:szCs w:val="20"/>
        </w:rPr>
        <w:t xml:space="preserve">1. Wydatki bieżące w kwocie </w:t>
        <w:tab/>
        <w:tab/>
        <w:tab/>
        <w:tab/>
        <w:tab/>
        <w:tab/>
        <w:t xml:space="preserve">       14.192.431 zł, </w:t>
      </w:r>
    </w:p>
    <w:p>
      <w:pPr>
        <w:pStyle w:val="Tekstpodstawowy3"/>
        <w:spacing w:lineRule="auto" w:line="240"/>
        <w:rPr>
          <w:szCs w:val="20"/>
        </w:rPr>
      </w:pPr>
      <w:r>
        <w:rPr>
          <w:szCs w:val="20"/>
        </w:rPr>
        <w:t>w tym:</w:t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/>
        <w:t xml:space="preserve">1) wydatki bieżące jednostek budżetowych w łącznej kwocie </w:t>
        <w:tab/>
        <w:t xml:space="preserve">10.789.454 zł, </w:t>
      </w:r>
    </w:p>
    <w:p>
      <w:pPr>
        <w:pStyle w:val="Tekstpodstawowy3"/>
        <w:tabs>
          <w:tab w:val="clear" w:pos="708"/>
          <w:tab w:val="right" w:pos="8931" w:leader="none"/>
        </w:tabs>
        <w:spacing w:lineRule="auto" w:line="240"/>
        <w:rPr/>
      </w:pPr>
      <w:r>
        <w:rPr/>
        <w:t>z czego:</w:t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/>
        <w:t xml:space="preserve">  </w:t>
      </w:r>
      <w:r>
        <w:rPr/>
        <w:t>a) wydatki na wynagrodzenia i składki od nich naliczone</w:t>
        <w:tab/>
        <w:t xml:space="preserve">  6.235.562 zł;</w:t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/>
        <w:t xml:space="preserve">  </w:t>
      </w:r>
      <w:r>
        <w:rPr/>
        <w:t>b) wydatki związane z realizacją zadań statutowych jednostek budżetowych    4.553.892 zł;</w:t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/>
        <w:t>2) wydatki na dotacje na zadania bieżące</w:t>
        <w:tab/>
        <w:t>855.919 zł;</w:t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/>
        <w:t>3) wydatki na świadczenia na rzecz osób fizycznych</w:t>
        <w:tab/>
        <w:t>2.306.320 zł;</w:t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/>
        <w:t>4) wypłaty z tytułu poręczeń i gwarancji</w:t>
        <w:tab/>
        <w:t>40.738 zł;</w:t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/>
        <w:t>5) wydatki na obsługę długu publicznego</w:t>
        <w:tab/>
        <w:t>200.000 zł.</w:t>
      </w:r>
    </w:p>
    <w:p>
      <w:pPr>
        <w:pStyle w:val="Normal"/>
        <w:tabs>
          <w:tab w:val="clear" w:pos="708"/>
          <w:tab w:val="right" w:pos="7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/>
        <w:t xml:space="preserve">2. Wydatki na inwestycje i zakupy inwestycyjne zaplanowano  w kwocie 10.821.908zł, w tym na programy finansowane z udziałem środków, o których  mowa w art.5 ust. 1 pkt 2 i 3 9.434.704 zł.    </w:t>
      </w:r>
    </w:p>
    <w:p>
      <w:pPr>
        <w:pStyle w:val="Normal"/>
        <w:tabs>
          <w:tab w:val="clear" w:pos="708"/>
          <w:tab w:val="right" w:pos="7020" w:leader="none"/>
        </w:tabs>
        <w:jc w:val="both"/>
        <w:rPr/>
      </w:pPr>
      <w:r>
        <w:rPr/>
        <w:tab/>
        <w:t xml:space="preserve">        Z powyższego wynika, iż w planie wydatków na 2014 rok,  wydatki majątkowe stanowią 43,3 % . </w:t>
      </w:r>
    </w:p>
    <w:p>
      <w:pPr>
        <w:pStyle w:val="Normal"/>
        <w:tabs>
          <w:tab w:val="clear" w:pos="708"/>
          <w:tab w:val="right" w:pos="702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right" w:pos="702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Wydatki inwestycyjne w/g zadań :</w:t>
      </w:r>
    </w:p>
    <w:p>
      <w:pPr>
        <w:pStyle w:val="Tekstpodstawowy2"/>
        <w:spacing w:lineRule="auto" w:line="240"/>
        <w:rPr>
          <w:rFonts w:ascii="Times New Roman" w:hAnsi="Times New Roman" w:cs="Times New Roman"/>
          <w:color w:val="FF0000"/>
          <w:sz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u w:val="single"/>
        </w:rPr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1. Zabezpieczenie brzegów Jeziora Miejskiego (Kochle)</w:t>
        <w:tab/>
        <w:t>901.078 zł,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2. Dotacja celowa na pomoc finansową udzielaną między jst na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dofinansowanie własnych zadań  inwestycyjnych i zakupów inwestycyjnych </w:t>
        <w:tab/>
        <w:t>50.000 zł,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3. Przebudowa drogi gminnej Szarcz-Zielomyśl </w:t>
        <w:tab/>
        <w:t>80.000 zł,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4. Budowa kanalizacji deszczowej w Pszczewie Osiedle Zamielno</w:t>
        <w:tab/>
        <w:t>50.000 zł,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5. Utwardzenie drogi w miejscowości Stołuń (od posesji nr 8 do posesji nr 12)       14.500 zł,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Budowa wieży obserwacyjno-widokowej w miejscowości Silna wraz z 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infrastrukturą towarzyszącą </w:t>
        <w:tab/>
        <w:t xml:space="preserve"> 159.000 zł,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7. Budowa wieży obserwacyjno-widokowej w miejscowości Świechocin wraz                             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z infrastrukturą towarzyszącą                                                                               159.000 zł,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8. Budowa wieży obserwacyjno-widokowej w miejscowości Zielomyśl wraz                                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z infrastrukturą towarzyszącą                                                                               159.000 zł,                                                            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. Przebudowa kopca ziemnego nad jeziorem Miejskim w Pszczewie                   370.230 zł,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0.Budowa budynku konferencyjno-noclegowego w Pszczewie</w:t>
        <w:tab/>
        <w:t xml:space="preserve">      699.939 zł,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11.Budowa szlaku kajakowego na Strudze Wrońskiej między 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Jeziorem Wędromierz-Chłop </w:t>
        <w:tab/>
        <w:t>72.514 zł,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2.Budowa szlaku kajakowego na Strudze Wrońskiej i rzece Obrze pomiędzy 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Jeziorami Wedromierz i Rybojadło – rzeka Obra do miejscowości Policko        112.788 zł,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Dotacja celowa z budżetu na finansowanie lub dofinansowanie kosztów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realizacji inwestycji i zakupów inwestycyjnych samorządowych zakładów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budżetowych                                                                                                            95.800zł,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Dotacja celowa z budżetu na finansowanie lub dofinansowanie kosztów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inwestycji i zakupów inwestycyjnych innych jednostek sektora 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finansów publicznych</w:t>
        <w:tab/>
        <w:t>20.000 zł,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Adaptacja poddasza na mieszkania Pszczew Zamielno 4                                     100.000 zł,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6.Wykup nieruchomości gruntowej </w:t>
        <w:tab/>
        <w:t xml:space="preserve">  60.000 zł,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</w:rPr>
        <w:t>17.Wykup 2 lokali – Pszczew ul. Rynek 12                                                                250.000zł,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Zakup kserokopiarki                                                                                                12.000 zł,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</w:rPr>
        <w:t>19.Przebudowa strażnicy OSP w Pszczewie – Centrum Spotkań i Współpracy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Polsko-niemieckiej-schronisko młodzieżowe </w:t>
        <w:tab/>
        <w:t>738.064 zł,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</w:rPr>
        <w:t>20.Zakup sprzętu p.poż.</w:t>
        <w:tab/>
        <w:t>6.000 zł,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1.Budowa gminnej infrastruktury teleinformatycznej w Gminie Pszczew </w:t>
        <w:tab/>
        <w:t>3.379.145 zł,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Rozbudowa sieci wodociągowej i kanalizacyjnej w miejscowości Pszczew</w:t>
        <w:tab/>
        <w:t>1.085.107 zł,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</w:rPr>
        <w:t>23. Dotacja celowa z budżetu na finansowanie lub dofinansowanie kosztów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realizacji inwestycji i zakupów inwestycyjnych samorządowych zakładów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budżetowych                                                                                                          171.000 zł,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24.Rozbudowa oświetlenia drogowego w Gminie Pszczew  </w:t>
        <w:tab/>
        <w:t>10.000 zł,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25.Rozbudowa oświetlenia drogowego w miejscowości Silna </w:t>
        <w:tab/>
        <w:t xml:space="preserve">  60.000 zł,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26.Rozbiórka istniejącego budynku OSP, budowa sali wiejskiej z szatnią 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portową i boksem garażowym wraz z infrastrukturą towarzyszącą w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miejscowości Nowe Gorzycko                                                                             1.029.755 zł,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</w:rPr>
        <w:t>27.Przebudowa i rozbudowa budynku Sali wiejskiej z zapleczem i kotłownią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wraz z zagospodarowaniem terenu placu zabaw w miejscowości Szarcz             709.084 zł,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.Dotacja na wydatki inwestycyjne dla Gminnego Ośrodka Kultury                       240.000 zł,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</w:rPr>
        <w:t>29.Sporządzenie dokumentacji na budowę sali wiejskiej –Sołectwo Rańsko                8.995 zł,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</w:rPr>
        <w:t>30.Zakup wykładziny na podłogę – Sołectwo Stoki                                                       8.663 zł,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.Doposażenie świetlicy wiejskiej – Sołectwo Silna</w:t>
        <w:tab/>
        <w:t>10.246 zł.</w:t>
      </w:r>
    </w:p>
    <w:p>
      <w:pPr>
        <w:pStyle w:val="Tekstpodstawowy2"/>
        <w:tabs>
          <w:tab w:val="clear" w:pos="708"/>
          <w:tab w:val="right" w:pos="9000" w:leader="none"/>
        </w:tabs>
        <w:spacing w:lineRule="auto" w:line="24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0"/>
          <w:u w:val="single"/>
        </w:rPr>
      </w:pPr>
      <w:r>
        <w:rPr>
          <w:rFonts w:cs="Times New Roman"/>
          <w:color w:val="FF0000"/>
          <w:sz w:val="24"/>
          <w:szCs w:val="20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II. Rozchody / deficy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Tekstpodstawowy3"/>
        <w:spacing w:lineRule="auto" w:line="240"/>
        <w:ind w:firstLine="708"/>
        <w:rPr/>
      </w:pPr>
      <w:r>
        <w:rPr/>
        <w:t>Zaproponowany budżet na 2014 rok jest budżetem deficytowym. Deficyt kształtuje się. na poziomie 423.571zł. Na pokrycie deficytu, spłatę zaciągniętych kredytów i pożyczek oraz udzielenie pożyczek na finansowanie zadań realizowanych z udziałem środków pochodzących z Unii Europejskiej  niezbędne jest zaplanowanie przychodów w kwocie 3.128.443zł, w tym, pożyczki i kredyty zaciągnięte na rynku krajowym 3.023.585zł oraz wolne środki w kwocie 104.858zł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427"/>
        </w:tabs>
        <w:ind w:left="407" w:hanging="34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3:16:00Z</dcterms:created>
  <dc:creator>Halina Jokiel</dc:creator>
  <dc:description/>
  <cp:keywords/>
  <dc:language>en-US</dc:language>
  <cp:lastModifiedBy>Jokiel Halina</cp:lastModifiedBy>
  <cp:lastPrinted>2013-11-13T16:02:00Z</cp:lastPrinted>
  <dcterms:modified xsi:type="dcterms:W3CDTF">2013-11-14T10:32:00Z</dcterms:modified>
  <cp:revision>73</cp:revision>
  <dc:subject/>
  <dc:title>Uzasadnienie do projektu budżetu Gminy Pszczew na rok 2011</dc:title>
</cp:coreProperties>
</file>