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>Objaśnienia wartości przyjętych do wieloletniej prognozy finansowej Gminy Pszczew na</w:t>
      </w:r>
      <w:r>
        <w:rPr/>
        <w:t xml:space="preserve"> lata 2014-2023</w:t>
      </w:r>
    </w:p>
    <w:p>
      <w:pPr>
        <w:pStyle w:val="TextBody"/>
        <w:spacing w:lineRule="auto" w:line="360"/>
        <w:jc w:val="left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 xml:space="preserve">Ustawa z dnia 27 sierpnia 2009 roku o finansach publicznych ( tekst jednolity: Dz. U. 2013r. poz.885, poz.938) w art. 226 i art. 227 nałożyła na organ stanowiący jednostki samorządu terytorialnego obowiązek sporządzenia wieloletniej prognozy finansowej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Przyjęty horyzont czasowy objęty wieloletnią prognozą finansową  Gminy Pszczew to lata 2014 – 2023, odpowiadające okresowi spłat kredytu komercyjnego zaciągniętego w roku 2010, pożyczki zaciągniętej w BGK w roku 2013  oraz kredytów  przewidzianych do zaciągnięcia w roku 2014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ne historyczne obejmujące  lata 2011 – 2013 sporządzono na podstawie sprawozdań budżetowych i finansowych z wykonania budżetu Gminy. Wartości planu za 3 kwartały roku 2013 ustalono na podstawie przyjętych Uchwał przez Radę Gminy oraz Zarządzeń Wójta Gminy w sprawie zmiany uchwały budżetowej na 2013 rok za okres od 01 stycznia 2011 do 30 września 2011 roku. Przewidywane wykonanie oszacowano na poziomie planu na dzień 30 października 2013 roku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ieloletnia prognoza finansowa stanowiąca załącznik nr 1 do uchwały sporządzona jest w układzie, który prezentuje poniżej przedstawiony uproszczony schemat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Dochody ogółem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bieżące (bez obsługi długu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nadwyżka budżetowa z lat ubiegłych powiększona o wolne środki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= ŚRODKI DO DYSPOZYCJI NA OBSŁUGĘ DŁUGU I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spłata i obsługa długu (raty + odsetki)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= ŚRODKI DO DYSPOZYCJI NA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 WYDATKI MAJĄTKOW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nadwyżka/deficyt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+ ew. kredyty/pożyczki/obligacje</w:t>
            </w:r>
          </w:p>
        </w:tc>
      </w:tr>
      <w:tr>
        <w:trPr>
          <w:trHeight w:val="285" w:hRule="atLeast"/>
        </w:trPr>
        <w:tc>
          <w:tcPr>
            <w:tcW w:w="86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= WYNIK FINANSOWY BUDŻETU</w:t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 xml:space="preserve">Prognozowane dochody Gminy Pszczew zostały opracowane w  oparciu o założenia makroekonomiczne Ministerstwa Finansów na lata 2013 – 2016 oraz  wytyczne dla lat 2015 – 2021. Generalnie założono wzrost dochodów w poszczególnych latach o 2,5%. Pewne odchylenia od założeń makroekonomicznych ustalonych przez MF wynikają z prognozowanych wpływów z tytułu realizacji zadań współfinansowanych ze środków Unii Europejskiej. W zakresie dochodów majątkowych, dochody ze sprzedaży majątku zaplanowano w sposób ostrożny, przyjmując za bazę rok 2013 i przeszacowując o wskaźnik inflacji.  Pozostałe dochody majątkowe, w tym dotacje  przeznaczone na inwestycje zaplanowano w oparciu o umowy na współfinansowanie zadań z udziałem środków Unii Europejskiej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 xml:space="preserve">Wydatki bieżące, w tym wynagrodzenia i pochodne oraz wydatki związane                       z funkcjonowaniem organów gminy  zaplanowano w oparciu o wskaźniki makroekonomicznie przyjmując generalnie wzrost  2,4% (w przypadku wynagrodzeń zaplanowano wskaźnik wzrostu o 3,4%). Nie przewiduje się wzrostu zatrudnienia w jednostkach organizacyjnych. 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datki na obsługę długu zaplanowano na podstawie harmonogramu przewidywanego do zaciągnięcia kredytu długoterminowego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W wydatkach majątkowych na rok 2014 ujęto przede wszystkim projekty współfinansowane środkami Unii Europejskiej. W pozostałych latach na wydatki majątkowe zaplanowano środki na poziomie środków  pozostałych do dyspozycji, dążąc tym samym do ograniczenia zadłużenia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Pozycja wynik budżetu oznacza różnicę  pomiędzy dochodami, a wydatkami. Montaż finansowy w analizowanych latach wskazuje, iż rok 2014 jest rokiem deficytowym. Pozostałe lata kończą się nadwyżką, która w całości przeznaczana jest na spłatę rat kredytów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Kwota wykazana jako dług na koniec każdego roku jest wynikiem działania: dług                  z poprzedniego roku + zaciągnięty dług – spłata długu. Powyższa informacja zawarta jest w kol. 6 załącznika Nr 1 do uchwały.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bCs w:val="false"/>
        </w:rPr>
        <w:t>Relacja, o której mowa w art. 243 ustawy o finansach publicznych dotycząca możliwości limitowania zadłużenia jednostek samorządu terytorialnego została zawarta w kol. od 8.1 do 9.8.1 załącznika nr 1 do uchwał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1:31:00Z</dcterms:created>
  <dc:creator>Halina Jokiel</dc:creator>
  <dc:description/>
  <cp:keywords/>
  <dc:language>en-US</dc:language>
  <cp:lastModifiedBy>Jokiel Halina</cp:lastModifiedBy>
  <cp:lastPrinted>2013-11-14T17:51:00Z</cp:lastPrinted>
  <dcterms:modified xsi:type="dcterms:W3CDTF">2013-11-14T16:53:00Z</dcterms:modified>
  <cp:revision>25</cp:revision>
  <dc:subject/>
  <dc:title>Załącznik Nr 3</dc:title>
</cp:coreProperties>
</file>