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Calibri" w:hAnsi="Calibri"/>
          <w:sz w:val="20"/>
          <w:szCs w:val="20"/>
        </w:rPr>
        <w:t>Załącznik Nr 2a do SIWZ</w:t>
      </w:r>
    </w:p>
    <w:p>
      <w:pPr>
        <w:pStyle w:val="Heading1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pis przedmiotu zamówienia wraz z formularzem cenowym na dostawę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Przedmiotem niniejszego zamówienia jest dostawa artykułów spożywczych do stołówki Przedszkola Samorządowego w Pszczewie, których rodzaj oraz ilość zostały szczegółowo określone w formularzu cenowym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czegółowe wymagania związane z realizacją zamówieni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uje się wykonać przedmiot zamówienia zgodnie ze wszystkimi wymaganiami Zamawiającego wskazanymi w niniejszej SIW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>Rozliczenia pomiędzy Zamawiającym, a Wykonawcą będą następowały po każdym zrealizowanym prawidłowo zleceniu, według cen jednostkowych przedstawionych w ofercie, na podstawie faktycznie zrealizowanych dosta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>Dostawy będą realizowane przez okres 12 miesięcy na podstawie zleceń Zamawiającego faksem lub telefonicznie. Zamawiający w zleceniu wskaże zamawiane produkty oraz ich ilość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>Przedmiot konkretnego zlecenia zostanie wydany Zamawiającemu w terminie 24 godzin od otrzymania przez Wykonawcę zleceni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any jest dostarczać zamówiony towar od poniedziałku do piątku z wyjątkiem dni ustawowo wolnych od pracy w godzinach od 7.30  do  9:00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any jest dostarczać zamówiony towar transportem, na własny koszt do siedziby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>Termin ważności towarów nie może być końcowym terminem przydatności do spożycia określonym przez producent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>Jakość przyjmowanego surowca musi odpowiadać wymaganiom jakościowym określonym w umowie, w przeciwnym wypadku będzie zwrócony dostawcy i fakt ten odnotowany będzie w formularzu reklamacyjnym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bCs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 w:val="false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Cs w:val="false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Arial" w:hAnsi="Arial" w:eastAsia="SimSun;宋体" w:cs="Tahoma"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7:00Z</dcterms:created>
  <dc:creator>A</dc:creator>
  <dc:description/>
  <cp:keywords/>
  <dc:language>en-US</dc:language>
  <cp:lastModifiedBy>Intendent</cp:lastModifiedBy>
  <cp:lastPrinted>2013-11-20T15:17:00Z</cp:lastPrinted>
  <dcterms:modified xsi:type="dcterms:W3CDTF">2013-12-10T10:52:00Z</dcterms:modified>
  <cp:revision>3</cp:revision>
  <dc:subject/>
  <dc:title>Zał</dc:title>
</cp:coreProperties>
</file>