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60" w:hanging="0"/>
        <w:jc w:val="both"/>
        <w:rPr>
          <w:sz w:val="22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nr referencyjny nadany przez Zamawiającego:        </w:t>
      </w:r>
      <w:r>
        <w:rPr>
          <w:sz w:val="22"/>
          <w:szCs w:val="22"/>
        </w:rPr>
        <w:t>RI.ZP.271.2.2018.MKG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Gmina Łagów </w:t>
        <w:br/>
        <w:t>ul. 1 Lutego 7</w:t>
        <w:br/>
        <w:t xml:space="preserve">66-220 Łagów 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1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.  PRZEDMIOT I ZAKRES ZAMÓWIEN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zagospodarowanie Parku Przyzamkowego wraz </w:t>
        <w:br/>
        <w:t xml:space="preserve">z infrastrukturą towarzyszącą w Łagowie.  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Inwestycja realizowana będzie w formule "zaprojektuj i wybuduj"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daniem wykonawcy będzie opracowanie pełnobranżowej dokumentacji projektowo-kosztorysowej - projektu budowlanego, projektów wykonawczych wraz z uzyskaniem niezbędnych uzgodnień, decyzji w tym decyzji o pozwoleniu na budowę oraz wykonanie robót budowla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ojewództwo Lubuskie, powiat świebodziński, Gmina Łagów, działki o numerach ewidencyjnych: 475/2, 130/6, 130/7, 13/8, 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tym na: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ie Paru Zamkowego - działki o numerach ewidencyjnych 130/6; 130/7 leżące na terenie zespołu urbanistyczno – krajobrazowego;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brzeże jeziora </w:t>
      </w:r>
      <w:r>
        <w:rPr>
          <w:rFonts w:cs="Arial" w:ascii="Arial" w:hAnsi="Arial"/>
          <w:b w:val="false"/>
          <w:sz w:val="22"/>
          <w:szCs w:val="22"/>
        </w:rPr>
        <w:t xml:space="preserve">Trześniowskiego (Ciecz) – działka o nr ewidencyjnym 475/2, 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ydaktyczna Ścieżka Zdrowia na działce o nr ewidencyjnym: 13/8.   </w:t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INWESTYCJI</w:t>
      </w:r>
    </w:p>
    <w:p>
      <w:pPr>
        <w:pStyle w:val="Normal"/>
        <w:widowControl/>
        <w:spacing w:lineRule="auto" w:line="276"/>
        <w:jc w:val="both"/>
        <w:rPr>
          <w:rFonts w:ascii="DejaVuSerifCondensed" w:hAnsi="DejaVuSerifCondensed" w:eastAsia="Calibri" w:cs="DejaVuSerifCondensed"/>
          <w:sz w:val="22"/>
          <w:szCs w:val="22"/>
          <w:lang w:eastAsia="en-US"/>
        </w:rPr>
      </w:pPr>
      <w:r>
        <w:rPr>
          <w:rFonts w:eastAsia="Calibri" w:cs="DejaVuSerifCondensed" w:ascii="DejaVuSerifCondensed" w:hAnsi="DejaVuSerifCondensed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zadania obejmuje: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nie dokumentacji projektowej (projektu budowlanego, projektu wykonawczego, kosztorysu inwestorskiego, specyfikacji technicznych wykonania </w:t>
        <w:br/>
        <w:t xml:space="preserve">i odbioru robót (dalej STWiOR) wszystkich branż;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zyskanie decyzji, opinii, pozwoleń, uzgodnień i zatwierdzeń wynikających z zakresu projektu;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bót budowlanych na podstawie opracowanej dokumentacji projektowej oraz STWiOR, zgodnie z zatwierdzonym przez Zamawiającego harmonogramem rzeczowo - finansowym;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owanie nadzoru autorskiego przez cały okres realizacji robót;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rowadzenie prób, wymaganych badań, a także przygotowanie dokumentów niezbędnych do przekazania do użytkowania obiektu powstałego w wyniku przeprowadzonych robót budowlanych;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i przekazanie Zamawiającemu kompletnej dokumentacji powykonawczej wraz z instrukcjami obsługi wszystkich urządzeń i wyposażenia;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nie w imieniu Zamawiającego pozwolenia na użytkowanie obiektu powstałego w wyniku przeprowadzonych robót budowlanych;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projektowe realizowane będą w oparciu o program funkcjonalno - użytkowy (PFU), OPZ, SIWZ.   </w:t>
      </w:r>
    </w:p>
    <w:p>
      <w:pPr>
        <w:pStyle w:val="Akapitzlist"/>
        <w:widowControl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boty budowalne należy wykonać w zakresie wskazanym w OPZ.</w:t>
      </w:r>
    </w:p>
    <w:p>
      <w:pPr>
        <w:pStyle w:val="Normal"/>
        <w:widowControl/>
        <w:spacing w:lineRule="auto" w:line="276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widowControl/>
        <w:spacing w:lineRule="auto" w:line="276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widowControl/>
        <w:spacing w:lineRule="auto" w:line="276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WYMAGANY ZAKRES OPRACOWAŃ DOKUMENTACJI TECHNICZNEJ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>PARK PRZYZAMKOWY (ROBOTY BUDOWLANE)</w:t>
      </w:r>
    </w:p>
    <w:p>
      <w:pPr>
        <w:pStyle w:val="Akapitzlist"/>
        <w:widowControl/>
        <w:ind w:left="284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rzeczowy:</w:t>
      </w:r>
    </w:p>
    <w:p>
      <w:pPr>
        <w:pStyle w:val="Akapitzlist"/>
        <w:widowControl/>
        <w:numPr>
          <w:ilvl w:val="0"/>
          <w:numId w:val="18"/>
        </w:numPr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szczenie i zabezpieczenie przed degradacją fundamentów po historycznym budynku - adaptacja jako podest pod urządzenia Dydaktycznej Ścieżki Zdrowia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aptacja zachowanej piwnicy po zabytkowym przyzamkowym budynku gospodarczym na funkcje wystawienniczo-rekreacyjne (łącznie z zadaszeniem)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szczenie brzegu jeziora Trześniowskiego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emontaż istniejących pomostów drewnianych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umocnienie brzegu poprzez poprowadzenie drewnianej promenady wzdłuż linii brzegowej jeziora i wyprowadzenie jej pomostem nad taflą jeziora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nie otworu na promenadzie i rozciągnięcie nad wodą siatki, służącej jako miejsce relaksu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montaż małej architektury jako strefy relaksu turysty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szczenie Parku Przyzamkowego - wykonanie niezbędnych zabiegów pielęgnacyjnych na istniejących drzewach i krzewach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nie nasadzeń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ykonanie ścieżek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oświetlenia i iluminacji świetlnej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systemu monitoringu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wykonanie dojazdu do parku od strony amfiteatru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ykonanie bram wjazdowych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K PRZYZAMKOWY  (WYPOSAŻENIE)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montaż ławek w zabytkowym Parku Przyzamkowym - ławki z odlewu lub kamienia </w:t>
        <w:br/>
        <w:t>(na trwale związane z podłożem) wraz wyposażeniem ławek w QR Cody, aplikację Augmented Reality i system audio z treścią nawiązującą do przyrody, historii i kultury Łagowa.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WILON ZIELONY (ROBOTY BUDOWLANE)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emontaż drewnianych bram po dwóch stronach budynku i montaż nowych przeszklonych bram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zebudowa Pawilonu Zielonego zawierającego całoroczną galerię wystawienniczą, salę projekcyjną wraz z zapleczem: zaplecze kuchenne, zaplecze sanitarne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ykonanie sieci i instalacji wodno-kanalizacyjnej, co, energetycznej, etc.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WILON ZIELONY  (WYPOSAŻENIE)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posażenie w stoły, krzesła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przęt wystawienniczy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utomatycznie wysuwany ekran projekcyjny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posażenie zaplecza kuchennego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posażenie zaplecza sanitarnego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ykonanie oświetlenia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nie system monitoringu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nie zasilania obiektu w media z zastosowaniem rozwiązań wykorzystujących alternatywne źródła energii. </w:t>
      </w:r>
    </w:p>
    <w:p>
      <w:pPr>
        <w:pStyle w:val="Akapitzlist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DAKTYCZNY DUKT ZDROWIA - URZĄDZENIA I APLIKACJE MOBILNE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pracowanie 1 dedykowanej aplikacji na urządzenia mobilne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stawa tabletów - 6 szt.  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dostawa komputera przenośnego wraz z oprogramowaniem – 1 kpl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ostawa komputera stacjonarnego wraz z oprogramowaniem – 1 kpl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stawa urządzenia wielofunkcyjnego – 1 kpl.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DAKTYCZNY DUKT ZDROWIA: MAŁA INFRASTRUKTURA, OZNAKOWANIE, TABLICE INFORMACYJNE I PAMIĄTKOWE.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uporządkowaniu istniejącej ścieżki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znakowanie ścieżki zawierające informacje łączące edukację przyrodniczą z promocją zdrowego trybu życia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ntaż urządzeń placu zabaw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ntażu urządzeń siłowni zewnętrznej,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WYMAGANY ZAKRES WYKONANIA ROBÓT BUDOWLANYCH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22"/>
        </w:numPr>
        <w:spacing w:lineRule="auto" w:line="276"/>
        <w:ind w:left="709" w:hanging="425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2"/>
          <w:szCs w:val="22"/>
        </w:rPr>
        <w:t>PARK PRZYZAMKOWY (ROBOTY BUDOWLANE)</w:t>
      </w:r>
    </w:p>
    <w:p>
      <w:pPr>
        <w:pStyle w:val="Akapitzlist"/>
        <w:widowControl/>
        <w:ind w:left="284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rzeczowy:</w:t>
      </w:r>
    </w:p>
    <w:p>
      <w:pPr>
        <w:pStyle w:val="Akapitzlist"/>
        <w:widowControl/>
        <w:numPr>
          <w:ilvl w:val="0"/>
          <w:numId w:val="18"/>
        </w:numPr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szczenie i zabezpieczenie przed degradacją fundamentów po historycznym budynku - adaptacja jako podest pod urządzenia Dydaktycznej Ścieżki Zdrowia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daptacja zachowanej piwnicy po zabytkowym przyzamkowym budynku gospodarczym na funkcje wystawienniczo-rekreacyjne (łącznie z zadaszeniem)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czyszczenie brzegu jeziora Trześniowskiego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emontaż istniejących pomostów drewnianych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mocnienie brzegu poprzez poprowadzenie drewnianej promenady wzdłuż linii brzegowej jeziora i wyprowadzenie jej pomostem nad taflą jeziora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onanie otworu na promenadzie i rozciągnięcie nad wodą siatki, służącej jako miejsce relaksu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montaż małej architektury jako strefy relaksu turysty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szczenie Parku Przyzamkowego - wykonanie niezbędnych zabiegów pielęgnacyjnych na istniejących drzewach i krzewach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cinka drzew i krzewów (wykonać zgodnie z wnioskiem - załącznik nr 2 do PFU</w:t>
      </w:r>
      <w:bookmarkStart w:id="0" w:name="_GoBack"/>
      <w:bookmarkEnd w:id="0"/>
      <w:r>
        <w:rPr>
          <w:rFonts w:eastAsia="Calibri"/>
          <w:sz w:val="22"/>
          <w:szCs w:val="22"/>
          <w:lang w:eastAsia="en-US"/>
        </w:rPr>
        <w:t>)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nie nasadzeń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ykonanie ścieżek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oświetlenia i iluminacji świetlnej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systemu monitoringu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wykonanie dojazdu do parku od strony amfiteatru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bram wjazdowych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widowControl/>
        <w:numPr>
          <w:ilvl w:val="0"/>
          <w:numId w:val="22"/>
        </w:numPr>
        <w:spacing w:lineRule="auto" w:line="276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K PRZYZAMKOWY  (WYPOSAŻENIE)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montaż ławek w zabytkowym Parku Przyzamkowym - ławki z odlewu lub kamienia </w:t>
        <w:br/>
        <w:t>(na trwale związane z podłożem), wraz z wyposażeniem ławek w QR Cody, aplikację Augmented Reality i system audio z treścią nawiązującą do przyrody, historii i kultury Łagowa.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widowControl/>
        <w:numPr>
          <w:ilvl w:val="0"/>
          <w:numId w:val="22"/>
        </w:numPr>
        <w:spacing w:lineRule="auto" w:line="276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WILON ZIELONY (ROBOTY BUDOWLANE)</w:t>
      </w:r>
    </w:p>
    <w:p>
      <w:pPr>
        <w:pStyle w:val="Normal"/>
        <w:widowControl/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emontaż drewnianych bram po dwóch stronach budynku i montaż nowych przeszklonych bram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rzebudowa Pawilonu Zielonego zawierającego całoroczną galerię wystawienniczą, salę projekcyjną wraz z zapleczem: zaplecze kuchenne, zaplecze sanitarne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sieci i instalacji wodno-kanalizacyjnej, co, energetycznej, etc.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widowControl/>
        <w:numPr>
          <w:ilvl w:val="0"/>
          <w:numId w:val="22"/>
        </w:numPr>
        <w:spacing w:lineRule="auto" w:line="276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WILON ZIELONY  (WYPOSAŻENIE)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yposażenie zaplecza kuchennego (</w:t>
      </w:r>
      <w:r>
        <w:rPr>
          <w:rFonts w:eastAsia="Calibri"/>
          <w:i/>
          <w:sz w:val="22"/>
          <w:szCs w:val="22"/>
          <w:lang w:eastAsia="en-US"/>
        </w:rPr>
        <w:t>baterie, zlewozmywak</w:t>
      </w:r>
      <w:r>
        <w:rPr>
          <w:rFonts w:eastAsia="Calibri"/>
          <w:sz w:val="22"/>
          <w:szCs w:val="22"/>
          <w:lang w:eastAsia="en-US"/>
        </w:rPr>
        <w:t>)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posażenie zaplecza sanitarnego </w:t>
      </w:r>
      <w:r>
        <w:rPr>
          <w:rFonts w:eastAsia="Calibri"/>
          <w:i/>
          <w:sz w:val="22"/>
          <w:szCs w:val="22"/>
          <w:lang w:eastAsia="en-US"/>
        </w:rPr>
        <w:t>(baterie, ceramika sanitarna, itp.)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ykonanie oświetlenia (oprawy oświetleniowe wraz z oprzyrządowaniem)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onanie system monitoringu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onanie zasilania obiektu w media z zastosowaniem rozwiązań wykorzystujących alternatywne źródła energii.  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Akapitzlist"/>
        <w:widowControl/>
        <w:numPr>
          <w:ilvl w:val="0"/>
          <w:numId w:val="22"/>
        </w:numPr>
        <w:spacing w:lineRule="auto" w:line="276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DAKTYCZNY DUKT ZDROWIA: MAŁA INFRASTRUKTURA, OZNAKOWANIE, TABLICE INFORMACYJNE I PAMIĄTKOWE.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kres rzeczowy obejmuje: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uporządkowaniu istniejącej ścieżki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znakowanie ścieżki zawierające informacje łączące edukację przyrodniczą z promocją zdrowego trybu życia,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ontaż urządzeń placu zabaw, </w:t>
      </w:r>
    </w:p>
    <w:p>
      <w:pPr>
        <w:pStyle w:val="Akapitzlist"/>
        <w:widowControl/>
        <w:numPr>
          <w:ilvl w:val="0"/>
          <w:numId w:val="18"/>
        </w:numPr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ontażu urządzeń siłowni zewnętrznej, placu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TextBody"/>
        <w:jc w:val="both"/>
        <w:rPr>
          <w:rFonts w:ascii="TT76o00" w:hAnsi="TT76o00" w:cs="TT76o00"/>
          <w:b w:val="false"/>
          <w:b w:val="false"/>
          <w:color w:val="000000"/>
          <w:sz w:val="22"/>
          <w:szCs w:val="22"/>
        </w:rPr>
      </w:pPr>
      <w:r>
        <w:rPr>
          <w:rFonts w:cs="TT76o00" w:ascii="TT76o00" w:hAnsi="TT76o00"/>
          <w:b w:val="false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T76o00" w:ascii="TT76o00" w:hAnsi="TT76o00"/>
          <w:b w:val="false"/>
          <w:sz w:val="22"/>
          <w:szCs w:val="22"/>
        </w:rPr>
        <w:t>Klasyfikacja robót wg Wspólnego Słownika Zamówień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łówny przedmiot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71320000-7</w:t>
        <w:tab/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Usługi inżynieryjne w zakresie projektowania</w:t>
        </w:r>
      </w:hyperlink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71220000-6</w:t>
        <w:tab/>
        <w:t>Usługi projektowania architektonicznego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45000000-7 </w:t>
        <w:tab/>
        <w:t xml:space="preserve">Roboty budowlane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e przedmioty</w:t>
      </w:r>
    </w:p>
    <w:p>
      <w:pPr>
        <w:pStyle w:val="TextBody"/>
        <w:spacing w:lineRule="auto" w:line="276"/>
        <w:ind w:firstLine="708"/>
        <w:jc w:val="both"/>
        <w:rPr/>
      </w:pPr>
      <w:hyperlink r:id="rId3">
        <w:r>
          <w:rPr>
            <w:rStyle w:val="InternetLink"/>
            <w:rFonts w:cs="Arial" w:ascii="Arial" w:hAnsi="Arial"/>
            <w:b w:val="false"/>
            <w:sz w:val="20"/>
          </w:rPr>
          <w:t>45453000-7</w:t>
        </w:r>
      </w:hyperlink>
      <w:r>
        <w:rPr>
          <w:rFonts w:cs="Arial" w:ascii="Arial" w:hAnsi="Arial"/>
          <w:b w:val="false"/>
          <w:sz w:val="20"/>
        </w:rPr>
        <w:t xml:space="preserve">  </w:t>
        <w:tab/>
        <w:t>Roboty remontowe i renowacyjne</w:t>
      </w:r>
    </w:p>
    <w:p>
      <w:pPr>
        <w:pStyle w:val="TextBody"/>
        <w:spacing w:lineRule="auto" w:line="276"/>
        <w:ind w:left="2124" w:hanging="1416"/>
        <w:jc w:val="both"/>
        <w:rPr/>
      </w:pPr>
      <w:r>
        <w:rPr>
          <w:rFonts w:cs="Arial" w:ascii="Arial" w:hAnsi="Arial"/>
          <w:b w:val="false"/>
          <w:sz w:val="20"/>
        </w:rPr>
        <w:t>45200000-9</w:t>
        <w:tab/>
        <w:t>Roboty budowlane w zakresie wznoszenia kompletnych obiektów budowlanych lub ich części oraz roboty w zakresie inżynierii lądowej i wodnej</w:t>
      </w:r>
    </w:p>
    <w:p>
      <w:pPr>
        <w:pStyle w:val="TextBody"/>
        <w:spacing w:lineRule="auto" w:line="276"/>
        <w:ind w:left="2124" w:hanging="1416"/>
        <w:jc w:val="both"/>
        <w:rPr/>
      </w:pPr>
      <w:r>
        <w:rPr>
          <w:rFonts w:cs="Arial" w:ascii="Arial" w:hAnsi="Arial"/>
          <w:b w:val="false"/>
          <w:sz w:val="20"/>
        </w:rPr>
        <w:t>45240000-1</w:t>
        <w:tab/>
        <w:t>Budowa obiektów inżynierii wodnej</w: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45233140-2 </w:t>
        <w:tab/>
        <w:t>Roboty drogowe</w: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45112720-8 </w:t>
        <w:tab/>
      </w:r>
      <w:hyperlink r:id="rId4">
        <w:r>
          <w:rPr>
            <w:rStyle w:val="InternetLink"/>
            <w:rFonts w:cs="Arial" w:ascii="Arial" w:hAnsi="Arial"/>
            <w:b w:val="false"/>
            <w:sz w:val="20"/>
          </w:rPr>
          <w:t>Roboty w zakresie kształtowania terenów sportowych i rekreacyjnych</w:t>
        </w:r>
      </w:hyperlink>
    </w:p>
    <w:p>
      <w:pPr>
        <w:pStyle w:val="TextBody"/>
        <w:spacing w:lineRule="auto" w:line="276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 xml:space="preserve">43325000-7 </w:t>
        <w:tab/>
        <w:t xml:space="preserve">Wyposażenie parków i placów zabaw </w: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77310000-6 </w:t>
        <w:tab/>
        <w:t>Usługi sadzenia roślin oraz utrzymania terenów zielonych</w: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widowControl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ZCZEGÓŁOWY ZAKRES PRAC OKRE</w:t>
      </w:r>
      <w:r>
        <w:rPr>
          <w:rFonts w:cs="Arial,Bold" w:ascii="Arial,Bold" w:hAnsi="Arial,Bold"/>
          <w:b/>
          <w:bCs/>
          <w:sz w:val="22"/>
          <w:szCs w:val="22"/>
        </w:rPr>
        <w:t>Ś</w:t>
      </w:r>
      <w:r>
        <w:rPr>
          <w:b/>
          <w:bCs/>
          <w:sz w:val="22"/>
          <w:szCs w:val="22"/>
        </w:rPr>
        <w:t>LAJ</w:t>
      </w:r>
      <w:r>
        <w:rPr>
          <w:rFonts w:cs="Arial,Bold" w:ascii="Arial,Bold" w:hAnsi="Arial,Bold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ZAŁ</w:t>
      </w:r>
      <w:r>
        <w:rPr>
          <w:rFonts w:cs="Arial,Bold" w:ascii="Arial,Bold" w:hAnsi="Arial,Bold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I od A do B </w:t>
        <w:br/>
      </w:r>
      <w:r>
        <w:rPr>
          <w:bCs/>
          <w:sz w:val="22"/>
          <w:szCs w:val="22"/>
        </w:rPr>
        <w:t>do OPISU PRZEDMIOTU ZAMÓWIENIA oraz wytyczne zawarte w OPZ.</w:t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Y REALIZACJI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tap I - opracowanie dokumentacji technicznej - w terminie do 25 kwietnia 2018 r.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tap II - wykonanie robót budowlanych - w terminie do 20 listopada 2018 r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Akapitzlist"/>
        <w:numPr>
          <w:ilvl w:val="0"/>
          <w:numId w:val="19"/>
        </w:numPr>
        <w:autoSpaceDE w:val="true"/>
        <w:spacing w:before="12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TYCZNE I INFORMACJE UZUPEŁNIAJĄCE</w:t>
      </w:r>
    </w:p>
    <w:p>
      <w:pPr>
        <w:pStyle w:val="Normal"/>
        <w:widowControl/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Całkowita powierzchnia parku  objętego zakresem zamówienia wynosi około 12 219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 xml:space="preserve">Przewidziane odtworzenie i wykonanie trawników na powierzchni – około 2 500,00 </w:t>
      </w:r>
      <w:r>
        <w:rPr>
          <w:sz w:val="22"/>
          <w:szCs w:val="22"/>
          <w:vertAlign w:val="superscript"/>
        </w:rPr>
        <w:t>m2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zewidziana powierzchnia otworu z rozciągniętą nad wodą siatką wynosi ok. 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pracuje dokumentację techniczną dla urządzeń i aplikacji mobilnych. Dostawa i montaż urządzeń i aplikacji mobilnych będą przedmiotem oddzielnego postepowania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iejsce włączenia do istniejącej sieci energetycznej i gazowej pokazano w załączniku nr 5 (mapa lokalizacyjna)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Oferowana cena za prace projektowe powinna obejmo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kompleks czynno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ci </w:t>
        <w:br/>
        <w:t>i kosztów z nimi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,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nie z opłatami pobieranymi przez urz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dy i instytucje </w:t>
        <w:br/>
        <w:t>z tytułu uzgodnie</w:t>
      </w:r>
      <w:r>
        <w:rPr>
          <w:sz w:val="22"/>
          <w:szCs w:val="22"/>
        </w:rPr>
        <w:t>ń</w:t>
      </w:r>
      <w:r>
        <w:rPr>
          <w:sz w:val="22"/>
          <w:szCs w:val="22"/>
        </w:rPr>
        <w:t xml:space="preserve"> prac projektowych oraz opłat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 z uzyskaniem warunków technicznych doty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ch dostaw mediów, zakupem map i podkładów geodezyjnych itp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Na ka</w:t>
      </w:r>
      <w:r>
        <w:rPr>
          <w:sz w:val="22"/>
          <w:szCs w:val="22"/>
        </w:rPr>
        <w:t>ż</w:t>
      </w:r>
      <w:r>
        <w:rPr>
          <w:sz w:val="22"/>
          <w:szCs w:val="22"/>
        </w:rPr>
        <w:t>dym etapie prac projektowych Wykonawca ma obowi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zek zorganizować </w:t>
        <w:br/>
        <w:t>i uczestnicz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 spotkaniach, w siedzibie Zamawi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go, których celem jest informowanie Zamawiającego o zaawansowaniu prac, sygnalizowania ewentualnych problemów wynik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ch z realizacji zamówienia, na ka</w:t>
      </w:r>
      <w:r>
        <w:rPr>
          <w:sz w:val="22"/>
          <w:szCs w:val="22"/>
        </w:rPr>
        <w:t>ż</w:t>
      </w:r>
      <w:r>
        <w:rPr>
          <w:sz w:val="22"/>
          <w:szCs w:val="22"/>
        </w:rPr>
        <w:t xml:space="preserve">dym etapie jego realizacji. </w:t>
      </w:r>
    </w:p>
    <w:p>
      <w:pPr>
        <w:pStyle w:val="Normal"/>
        <w:widowControl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etapie opracowania dokumentacji technicznej, spotkania powinny odbywać się nie rzadziej niż raz w miesiącu.  </w:t>
      </w:r>
    </w:p>
    <w:p>
      <w:pPr>
        <w:pStyle w:val="Normal"/>
        <w:widowControl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ym etapie realizacji Zamawiający może wnieść uwagi do dokumentacji. Dokumentacja wymaga zatwierdzenia przez Zamawiającego.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oprawiania błędów projektowych, likwidacji kolizji między</w:t>
      </w:r>
      <w:r>
        <w:rPr>
          <w:color w:val="000000"/>
          <w:sz w:val="22"/>
          <w:szCs w:val="22"/>
        </w:rPr>
        <w:t xml:space="preserve"> branżami lub uzupełnienia rysunków, detali wykonania nie zawartych </w:t>
      </w:r>
      <w:r>
        <w:rPr>
          <w:color w:val="000000"/>
        </w:rPr>
        <w:br/>
      </w:r>
      <w:r>
        <w:rPr>
          <w:color w:val="000000"/>
          <w:sz w:val="22"/>
          <w:szCs w:val="22"/>
        </w:rPr>
        <w:t>w dokumentacji autorskiej – bez prawa do odrębnego wynagrodzenia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ykon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przedmiot zamówienia zgodnie z zasadami współczesnej wiedzy technicznej, obo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mi przepisami oraz obo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mi normami i normatywami.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y, urządzenia i wyposażenie oraz inne wyroby, muszą być z asortymentu bieżąco produkowanego i odpowiadać normom i przepisom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stosowane materiały, urządzenia i wyposażenie muszą posiadać stosowne atesty, aprobaty, znaki bezpieczeństwa – wymagane obowiązującymi przepisami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Do wykonania zamówienia wykonawcy zobowiązani są użyć materiałów i urządzeń nowych, gwarantujących najwyższa jakość, o parametrach technicznych i jakościowych nie gorszych niż określone w PFU, odpowiadających wymaganiom Polskiej Normy  przenoszących normy europejskie lub normy innych państw członkowskich Europejskiego Obszaru Gospodarczego, przenoszących te normy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uzna za urządzenie równoważne, spełniające wymagania określone, żadnych urządzeń prototypowych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Urządzenia musza posiadać wymagane prawem instrukcje w języku polskim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2"/>
          <w:szCs w:val="22"/>
        </w:rPr>
        <w:t>Wykonawca zobowiązany jest do wywozu i utylizacji odpadów powstałych w wyniku rozbiórek, na terenie inwestycji, za wyjątkiem materiałów nadających  się do ponownego wykorzystania są własnością Zamawiającego. Wykonawca na koszt własny odwiezie na składowisko wskazane przez Zamawiającego.</w:t>
      </w:r>
    </w:p>
    <w:p>
      <w:pPr>
        <w:pStyle w:val="Akapitzlist"/>
        <w:widowControl/>
        <w:shd w:fill="FFFFFF" w:val="clear"/>
        <w:tabs>
          <w:tab w:val="clear" w:pos="708"/>
          <w:tab w:val="left" w:pos="9524" w:leader="none"/>
        </w:tabs>
        <w:autoSpaceDE w:val="true"/>
        <w:spacing w:lineRule="auto" w:line="276"/>
        <w:ind w:left="720" w:right="-1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widowControl/>
        <w:shd w:fill="FFFFFF" w:val="clear"/>
        <w:tabs>
          <w:tab w:val="clear" w:pos="708"/>
          <w:tab w:val="left" w:pos="9524" w:leader="none"/>
        </w:tabs>
        <w:autoSpaceDE w:val="true"/>
        <w:spacing w:lineRule="auto" w:line="276"/>
        <w:ind w:left="720" w:right="-1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true"/>
        <w:spacing w:lineRule="auto" w:line="276"/>
        <w:ind w:left="426" w:right="-1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YTYCZ</w:t>
      </w:r>
      <w:r>
        <w:rPr>
          <w:b/>
          <w:sz w:val="22"/>
          <w:szCs w:val="22"/>
          <w:lang w:val="pl-PL"/>
        </w:rPr>
        <w:t>N</w:t>
      </w:r>
      <w:r>
        <w:rPr>
          <w:b/>
          <w:sz w:val="22"/>
          <w:szCs w:val="22"/>
        </w:rPr>
        <w:t>E - DOKUMENTACJA PROJEKTOWA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e projektowe należy wykonać zgodnie z aktualnym Rozporządzeniem Ministra Infrastruktury w sprawie szczegółowego zakresu i formy dokumentacji projektowej, specyfikacji technicznej wykonania i odbioru robót budowlanych oraz programu funkcjonalno – użytkowego z dnia 2 września 2004r. (Dz. U.2004 nr 202 poz. 2072 z późniejszymi zmianami).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umentacja projektowa będzie zawierać następujące elementy: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16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Budowlany </w:t>
      </w:r>
    </w:p>
    <w:p>
      <w:pPr>
        <w:pStyle w:val="Normal"/>
        <w:spacing w:lineRule="auto" w:line="276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wymagana ilość egzemplarzy – 6 + wersja elektroniczna – 1 w formacie PDF, 1 w formacie dwg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ierający wszystkie wymagane aktualnie obowiązującymi przepisami uzgodnienia niezbędne do uzyskania decyzji pozwolenia na budowę zgodnie z Rozporządzeniem Ministra Transportu, Budownictwa i Gospodarki Morskiej z dnia 25 kwietnia 2012r. w sprawie szczegółowego zakresu i formy projektu budowlanego, z późniejszymi zmianami.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pracowanie projektowe powinno obejmować następujące branże: 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gospodarowanie terenu - plansze zbiorcze obiekty, uzbrojenie terenu i drogi </w:t>
        <w:br/>
        <w:t xml:space="preserve">(w kolorystyce)  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chitektura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strukcja</w:t>
      </w:r>
    </w:p>
    <w:p>
      <w:pPr>
        <w:pStyle w:val="Normal"/>
        <w:widowControl/>
        <w:numPr>
          <w:ilvl w:val="0"/>
          <w:numId w:val="2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nża drogowa</w:t>
      </w:r>
    </w:p>
    <w:p>
      <w:pPr>
        <w:pStyle w:val="Tekst"/>
        <w:numPr>
          <w:ilvl w:val="0"/>
          <w:numId w:val="21"/>
        </w:numPr>
        <w:spacing w:lineRule="auto" w:line="276" w:before="0" w:after="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stalacje sanitarne</w:t>
      </w:r>
    </w:p>
    <w:p>
      <w:pPr>
        <w:pStyle w:val="Tekst"/>
        <w:numPr>
          <w:ilvl w:val="0"/>
          <w:numId w:val="21"/>
        </w:numPr>
        <w:spacing w:lineRule="auto" w:line="276" w:before="0" w:after="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stalacje elektryczne</w:t>
      </w:r>
    </w:p>
    <w:p>
      <w:pPr>
        <w:pStyle w:val="Tekst"/>
        <w:numPr>
          <w:ilvl w:val="0"/>
          <w:numId w:val="21"/>
        </w:numPr>
        <w:spacing w:lineRule="auto" w:line="276" w:before="0" w:after="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ieleń </w:t>
      </w:r>
    </w:p>
    <w:p>
      <w:pPr>
        <w:pStyle w:val="Tekst"/>
        <w:spacing w:lineRule="auto" w:line="276" w:before="0" w:after="0"/>
        <w:ind w:left="720" w:hanging="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1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cja o BIOZ </w:t>
      </w:r>
    </w:p>
    <w:p>
      <w:pPr>
        <w:pStyle w:val="Akapitzlist"/>
        <w:widowControl/>
        <w:spacing w:lineRule="auto" w:line="276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Wykonawczy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agana ilość egzemplarzy – 6 + wersja elektroniczna – 1 w formacie PDF, 1 w formacie dwg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ierający wszystkie szczegółowe obliczenia, zakresy prac oraz rozwiązania konstrukcyjne i materiałowe niezbędne do realizacji projektowego zamierzenia budowlanego zgodnie </w:t>
        <w:br/>
        <w:t xml:space="preserve">z normami i aktualnie obowiązującymi przepisami techniczno – budowlanym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textAlignment w:val="baseline"/>
        <w:rPr/>
      </w:pPr>
      <w:r>
        <w:rPr>
          <w:color w:val="000000"/>
          <w:sz w:val="22"/>
          <w:szCs w:val="22"/>
        </w:rPr>
        <w:t>Zagospodarowanie terenu - plansze zbiorcze uzbrojenia terenu i zagospodarowania terenu   (w kolorystyce) - 5 egz.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chitektura (z </w:t>
      </w:r>
      <w:r>
        <w:rPr>
          <w:bCs/>
          <w:color w:val="000000"/>
          <w:sz w:val="22"/>
          <w:szCs w:val="22"/>
        </w:rPr>
        <w:t xml:space="preserve">aranżacją wnętrz)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strukcja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ranża drogowa 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stalacje sanitarne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stalacje elektryczne 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jc w:val="left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ieleń</w:t>
      </w:r>
    </w:p>
    <w:p>
      <w:pPr>
        <w:pStyle w:val="Tekst"/>
        <w:tabs>
          <w:tab w:val="clear" w:pos="708"/>
          <w:tab w:val="left" w:pos="709" w:leader="none"/>
        </w:tabs>
        <w:spacing w:lineRule="auto" w:line="276" w:before="0" w:after="60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 w:before="0" w:after="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jekt organizacji ruchu na czas budowy </w:t>
      </w:r>
      <w:r>
        <w:rPr>
          <w:rFonts w:cs="Arial" w:ascii="Arial" w:hAnsi="Arial"/>
          <w:color w:val="000000"/>
          <w:sz w:val="22"/>
          <w:szCs w:val="22"/>
        </w:rPr>
        <w:t>uzgodniony m.in. z zarządcą infrastruktury</w:t>
      </w:r>
    </w:p>
    <w:p>
      <w:pPr>
        <w:pStyle w:val="Tekst"/>
        <w:tabs>
          <w:tab w:val="clear" w:pos="708"/>
          <w:tab w:val="left" w:pos="709" w:leader="none"/>
        </w:tabs>
        <w:spacing w:lineRule="auto" w:line="276" w:before="0" w:after="60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drogowej</w:t>
      </w:r>
    </w:p>
    <w:p>
      <w:pPr>
        <w:pStyle w:val="Tekst"/>
        <w:tabs>
          <w:tab w:val="clear" w:pos="708"/>
          <w:tab w:val="left" w:pos="1277" w:leader="none"/>
        </w:tabs>
        <w:spacing w:lineRule="auto" w:line="276" w:before="0" w:after="60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wymagana ilość egzemplarzy - 6 egz. +  1 wersja elektroniczn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ecyfikacja techniczna wykonania i odbioru robót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agana ilość egzemplarzy – 5 + wersja elektroniczna - 1 w formacie PDF, 1 w formacie edytowalnym doc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WiOR powinna zawierać zbiory wymagań w zakresie sposobu wykonania robót budowlanych obejmujące w szczególności wymagania właściwości materiałów, wymagania dotyczące sposobu wykonania i oceny wykonanych robót - zgodnie z aktualnym Rozporządzeniem Ministra Infrastruktury w sprawie szczegółowego zakresu i formy dokumentacji projektowej, specyfikacji technicznej wykonania i odbioru robót budowlanych oraz programu funkcjonalno – użytkowego z dnia 2 września 2004r. (Dz. U.2004 nr 202 poz. 2072 z późniejszymi zmianami)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agana ilość egzemplarzy – 6 + wersja elektroniczna – 1 w formacie PDF i w formacie edytowalnym ath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 rozbiciem na elementy i branże, wykonany zgodnie z obowiązującymi przepisami – Rozporządzeniem Ministra Infrastruktury w sprawie określenia metod i podstaw sporządzania kosztorysu inwestorskiego, obliczania planowych kosztów prac projektowych oraz planowych kosztów robót budowlanych określonych w programie funkcjonalno – użytkowym z dnia 18 maja 2004 r. , (Dz.U.2004 nr 130, poz. 1389 z późniejszymi zmianami).</w:t>
      </w:r>
    </w:p>
    <w:p>
      <w:pPr>
        <w:pStyle w:val="Normal"/>
        <w:spacing w:lineRule="auto" w:line="276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Kosztorys inwestorski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ymagana ilość egzemplarzy – 6 + wersja elektroniczna w formacie pdf i ath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 rozbiciem na elementy i branże, wykonany zgodnie z obowiązującymi przepisami – Rozporządzeniem Ministra Infrastruktury w sprawie określenia metod i podstaw sporządzania kosztorysu inwestorskiego, obliczania planowych kosztów prac projektowych oraz planowych kosztów robót budowlanych określonych w programie funkcjonalno – użytkowym z dnia 18 maja 2004 r., (Dz. U.2004 nr 130, poz. 1389 z późniejszymi zmianami)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okumentacja powykonawcza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agana ilość egzemplarzy – 3 + wersja elektroniczna – 1 w formacie PDF.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do przekazywanej Dokumentacji Projektowej dołączy pisemne oświadczenie, że dostarczona Dokumentacja Projektowa jest wykonana zgodnie z Umową, obowiązującymi przepisami techniczno – budowlanymi oraz normami i jest kompletna, </w:t>
        <w:br/>
        <w:t>z punktu widzenia celu któremu ma służyć, oraz że zostaje przekazana Zamawiającemu wraz z wykazem tej dokumentacj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10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opracowywaniu Dokumentacji Projektowej, po stronie Wykonawcy leży</w:t>
      </w:r>
      <w:r>
        <w:rPr>
          <w:rFonts w:cs="Arial" w:ascii="Arial" w:hAnsi="Arial"/>
          <w:bCs/>
          <w:sz w:val="22"/>
          <w:szCs w:val="22"/>
        </w:rPr>
        <w:t xml:space="preserve"> powiadomienie gestorów sieci posiadających swoje uzbrojenie  w granicach opracowania, aby mogli przewidzieć modernizację swoich sieci podczas realizacji inwestycji. Wykonawca powiadomi w formie pisemnej (za potwierdzeniem odbioru) w/w gestorów sieci w terminie 15 dni od dnia podpisania niniejszej umow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</w:p>
    <w:p>
      <w:pPr>
        <w:pStyle w:val="Standard"/>
        <w:widowControl/>
        <w:tabs>
          <w:tab w:val="clear" w:pos="708"/>
          <w:tab w:val="left" w:pos="71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10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stronie Wykonawcy leży uaktualnienie wtórnika do celów projektowych </w:t>
      </w:r>
      <w:r>
        <w:rPr>
          <w:rFonts w:cs="Arial" w:ascii="Arial" w:hAnsi="Arial"/>
          <w:bCs/>
          <w:color w:val="000000"/>
          <w:sz w:val="22"/>
          <w:szCs w:val="22"/>
        </w:rPr>
        <w:t>w formacie wektorowym, w zakresie niezbędnym do przedłożonego opracowania dokumentacji budowlanej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ne  obowiązki Wykonawcy: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nie wszelkich niezbędnych decyzji administracyjnych, w tym min.  warunki techniczne, przyłączeniowe, opinie, zezwolenia, pozwolenie na budowę/decyzję                        o zezwoleniu na realizację  /zgłoszenie rozpoczęcia robót, uzgodnienie dokumentacji ZUD, itp.,  </w:t>
      </w:r>
    </w:p>
    <w:p>
      <w:pPr>
        <w:pStyle w:val="Normal"/>
        <w:widowControl/>
        <w:numPr>
          <w:ilvl w:val="0"/>
          <w:numId w:val="2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uzyskania wszystkich pozwoleń, decyzji i uzgodnień, których dotyczy przedmiot zamówienia ponosi Wykonawc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dzór autorski</w:t>
      </w:r>
    </w:p>
    <w:p>
      <w:pPr>
        <w:pStyle w:val="Akapitzlist1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pewnienie pełnienia nadzoru autorskiego w trakcie realizacji inwestycji (robót budowlanych). </w:t>
      </w:r>
    </w:p>
    <w:p>
      <w:pPr>
        <w:pStyle w:val="Akapitzlist1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Nadzór autorski będzie sprawowany przez autora dokumentacji projektowej do czasu zakończenia realizacji inwestycji wykonywanej na podstawie opracowanej dokumentacji </w:t>
        <w:br/>
        <w:t>i uzyskania pozwolenia na użytkowanie</w:t>
      </w:r>
      <w:r>
        <w:rPr>
          <w:rFonts w:cs="Arial" w:ascii="Arial" w:hAnsi="Arial"/>
        </w:rPr>
        <w:t>;</w:t>
      </w:r>
    </w:p>
    <w:p>
      <w:pPr>
        <w:pStyle w:val="Akapitzlist1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 jest zobowiązany do poprawiania błędów projektowych, likwidacji kolizji między branżami lub uzupełnienia rysunków, detali wykonania nie zawartych </w:t>
        <w:br/>
        <w:t>w dokumentacji autorskiej – bez prawa do odrębnego wynagrodzenia,</w:t>
      </w:r>
    </w:p>
    <w:p>
      <w:pPr>
        <w:pStyle w:val="Standard"/>
        <w:widowControl/>
        <w:numPr>
          <w:ilvl w:val="0"/>
          <w:numId w:val="17"/>
        </w:numPr>
        <w:suppressAutoHyphens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Braki w dokumentacji i błędy projektowe usuwane będą bez jakichkolwiek dodatkowych kosztów dla Zamawiającego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/>
      </w:pPr>
      <w:r>
        <w:rPr>
          <w:sz w:val="22"/>
          <w:szCs w:val="22"/>
        </w:rPr>
        <w:t>W przypadku wprowadzenia zmian stanowiących odstępstwo od zatwierdzonego projektu i pozwolenia na budowę/roboty budowlane, Wykonawca obowiązany jest własnym staraniem i na własny koszt doprowadzić do zgodności z obowiązującym prawem (sporządzenie projektu zamiennego, uzgodnienia, pozwolenie na budowę / roboty budowlane lub zgłoszenie remontowe)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rzedstawić Zamawiającemu skutki finansowe proponowanych zmian w dokumentacji w stosunku do rozwiązań poprzednich i uzyskać protokolarną zgodę Zamawiającego na ich wprowadzenie. Wykonawca poniesie wszelkie skutki finansowe zmian, które wprowadził bez wiedzy i zgody Zamawiającego</w:t>
      </w:r>
    </w:p>
    <w:p>
      <w:pPr>
        <w:pStyle w:val="Normal"/>
        <w:shd w:fill="FFFFFF" w:val="clear"/>
        <w:tabs>
          <w:tab w:val="clear" w:pos="708"/>
          <w:tab w:val="left" w:pos="9524" w:leader="none"/>
        </w:tabs>
        <w:spacing w:lineRule="auto" w:line="276"/>
        <w:ind w:right="-1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Akapitzlist"/>
        <w:widowControl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umentacja powykonawcz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kumentacja powykonawcza powinna zawierać wszelkie dokumenty przewidziane przepisami obowiązującego prawa, a w szczególności:</w:t>
      </w:r>
    </w:p>
    <w:p>
      <w:pPr>
        <w:pStyle w:val="Tekstpodstawowy21"/>
        <w:numPr>
          <w:ilvl w:val="0"/>
          <w:numId w:val="23"/>
        </w:numPr>
        <w:shd w:fill="auto" w:val="clear"/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dziennik budowy,</w:t>
      </w:r>
    </w:p>
    <w:p>
      <w:pPr>
        <w:pStyle w:val="Tekstpodstawowy21"/>
        <w:numPr>
          <w:ilvl w:val="0"/>
          <w:numId w:val="2"/>
        </w:numPr>
        <w:shd w:fill="auto" w:val="clear"/>
        <w:spacing w:lineRule="auto" w:line="276" w:before="0" w:after="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u robót ulegających zakryciu i zanikających,</w:t>
      </w:r>
    </w:p>
    <w:p>
      <w:pPr>
        <w:pStyle w:val="Tekstpodstawowy21"/>
        <w:numPr>
          <w:ilvl w:val="0"/>
          <w:numId w:val="2"/>
        </w:numPr>
        <w:shd w:fill="auto" w:val="clear"/>
        <w:spacing w:lineRule="auto" w:line="276" w:before="0" w:after="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badań, prób i sprawdzeń, protokoły odbioru instalacji i urządzeń technicznych,</w:t>
      </w:r>
    </w:p>
    <w:p>
      <w:pPr>
        <w:pStyle w:val="Tekstpodstawowy21"/>
        <w:numPr>
          <w:ilvl w:val="0"/>
          <w:numId w:val="2"/>
        </w:numPr>
        <w:shd w:fill="auto" w:val="clear"/>
        <w:spacing w:lineRule="auto" w:line="276" w:before="0" w:after="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dezyjną dokumentację powykonawczą robót i sieci uzbrojenia terenu,</w:t>
      </w:r>
    </w:p>
    <w:p>
      <w:pPr>
        <w:pStyle w:val="Tekstpodstawowy21"/>
        <w:numPr>
          <w:ilvl w:val="0"/>
          <w:numId w:val="2"/>
        </w:numPr>
        <w:shd w:fill="auto" w:val="clear"/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ę mapy zasadniczej powstałej w wyniku geodezyjnej inwentaryzacji powykonawczej,</w:t>
      </w:r>
    </w:p>
    <w:p>
      <w:pPr>
        <w:pStyle w:val="Tekstpodstawowy21"/>
        <w:numPr>
          <w:ilvl w:val="0"/>
          <w:numId w:val="2"/>
        </w:numPr>
        <w:shd w:fill="auto" w:val="clear"/>
        <w:spacing w:lineRule="auto" w:line="276" w:before="0" w:after="0"/>
        <w:ind w:left="709" w:right="20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ę projektową powykonawczą i inne opracowania projektowe, opisy </w:t>
        <w:br/>
        <w:t>i rysunki zamienne uwiarygodnione przez Projektanta, Inspektora Nadzoru, Kierownika budowy,</w:t>
      </w:r>
    </w:p>
    <w:p>
      <w:pPr>
        <w:pStyle w:val="Tekstpodstawowy21"/>
        <w:numPr>
          <w:ilvl w:val="0"/>
          <w:numId w:val="2"/>
        </w:numPr>
        <w:shd w:fill="auto" w:val="clear"/>
        <w:spacing w:lineRule="auto" w:line="276" w:before="0" w:after="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Kierownika budowy (oryginał + 1 kopia) dotyczące: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 w:before="0" w:after="0"/>
        <w:ind w:left="1004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robót wykonanych zgodnie z dokumentacją projektową i warunkami pozwolenia na budowę oraz przepisami prawa,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 w:before="0" w:after="0"/>
        <w:ind w:left="1004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ów potwierdzających jakość i pochodzenie (certyfikaty, atesty, deklarację zgodności) wbudowanych urządzeń i materiałów,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 w:before="0" w:after="0"/>
        <w:ind w:left="1004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a i doprowadzenia do należytego stanu terenu budowy i jego okolic - w tym ulic, sąsiednich posesji, budynków, etc. jeśli były one wykorzystywane lub w inny sposób dotknięte w trakcie wykonywania robót,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aprobaty techniczne (deklaracje zgodności) oraz certyfikaty dla materiałów </w:t>
        <w:br/>
        <w:t>i urządzeń,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y gwarancyjne urządzeń technicznych, 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BHP i p.poż.,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zainstalowanych urządzeń i wyposażenia, w tym instrukcje eksploatacji,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ki pomiarów kontrolnych, prób szczelności oraz badań i oznaczeń laboratoryjnych,  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montowanych urządzeń z podaniem typu,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pozostałe dokumenty wymagane przez prawo, w tym wszelkie dokumenty niezbędne do zawiadomienia o zakończeniu budowy przed organem nadzoru budowlanego niewymienione powyżej.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ł ostatecznej decyzji pozwolenia na użytkowanie,</w:t>
      </w:r>
    </w:p>
    <w:p>
      <w:pPr>
        <w:pStyle w:val="Tekstpodstawowy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right="2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gwarancji na wykonany przedmiot zamówienia,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Akapitzlist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true"/>
        <w:spacing w:lineRule="auto" w:line="276"/>
        <w:ind w:left="720" w:right="-16" w:hanging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2"/>
        </w:rPr>
        <w:t>PODSTAWA</w:t>
      </w:r>
      <w:r>
        <w:rPr>
          <w:b/>
          <w:sz w:val="22"/>
          <w:szCs w:val="24"/>
        </w:rPr>
        <w:t xml:space="preserve"> PŁATNOŚCI</w:t>
      </w:r>
    </w:p>
    <w:p>
      <w:pPr>
        <w:pStyle w:val="StyleHeading2Justified"/>
        <w:tabs>
          <w:tab w:val="clear" w:pos="708"/>
        </w:tabs>
        <w:spacing w:lineRule="auto" w:line="276" w:before="0" w:after="0"/>
        <w:ind w:left="0" w:hanging="0"/>
        <w:rPr>
          <w:rFonts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/>
          <w:b w:val="false"/>
          <w:i/>
          <w:sz w:val="22"/>
          <w:szCs w:val="22"/>
          <w:u w:val="single"/>
        </w:rPr>
      </w:r>
    </w:p>
    <w:p>
      <w:pPr>
        <w:pStyle w:val="StyleHeading2Justified"/>
        <w:numPr>
          <w:ilvl w:val="1"/>
          <w:numId w:val="3"/>
        </w:numPr>
        <w:tabs>
          <w:tab w:val="clear" w:pos="708"/>
        </w:tabs>
        <w:spacing w:lineRule="auto" w:line="276" w:before="0" w:after="0"/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Ustalenia ogólne</w:t>
      </w:r>
    </w:p>
    <w:p>
      <w:pPr>
        <w:pStyle w:val="StyleHeading2Justified"/>
        <w:tabs>
          <w:tab w:val="clear" w:pos="708"/>
        </w:tabs>
        <w:spacing w:lineRule="auto" w:line="276" w:before="0" w:after="0"/>
        <w:ind w:left="0" w:hanging="0"/>
        <w:rPr>
          <w:rFonts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/>
          <w:b w:val="false"/>
          <w:i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nagrodzenie dla Wykonawcy jest wynagrodzeniem ryczałtowym tj.: obejmuje wszelkie koszty niezbędne do prawidłowej realizacji określonych części przedmiotu zamówienia, zgodnie z wymaganiami OPZ, PFU, w tym w szczególności: wynagrodzenie za prace projektowe i roboty budowlane wraz z pracami towarzyszącymi, koszty uzyskania decyzji </w:t>
        <w:br/>
        <w:t>i pozwoleń, koszty materiałów i urządzeń, koszty transportu, składowania, zagospodarowania odpadków, ewentualne podatki i opłaty administracyjne, koszty stałego pobytu na terenie budowy kierowników robót podczas prowadzenia danych etapów prac, koszt zapewnienia i utrzymania w okresie realizacji robót zaplecza bud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zliczanie robót będzie się odbywało na podsta</w:t>
        <w:softHyphen/>
        <w:t>wie faktur częściowych za elementy robót ujęte w Tabeli elementów ceny ryczałtowej  TECR i potwierdzone w protokołach odbioru częściowego oraz na podstawie fak</w:t>
        <w:softHyphen/>
        <w:t>tury końcowej i protokołu odbioru końcowego.</w:t>
      </w:r>
    </w:p>
    <w:p>
      <w:pPr>
        <w:pStyle w:val="Style31"/>
        <w:widowControl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Style w:val="FontStyle21"/>
          <w:sz w:val="22"/>
          <w:szCs w:val="22"/>
        </w:rPr>
        <w:t xml:space="preserve">Płatności, jak i odbiory następować mogą jedynie dla skończonych elementów określonych </w:t>
        <w:br/>
        <w:t xml:space="preserve">w tabeli elementów ceny ryczałtowej TECR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Heading2Justified"/>
        <w:numPr>
          <w:ilvl w:val="1"/>
          <w:numId w:val="3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rFonts w:cs="Arial"/>
          <w:b w:val="false"/>
          <w:sz w:val="22"/>
          <w:szCs w:val="22"/>
        </w:rPr>
        <w:t>Cena jednostkowa dla elementów określonych w TECR będzie obejmować:</w:t>
      </w:r>
    </w:p>
    <w:p>
      <w:pPr>
        <w:pStyle w:val="Normal"/>
        <w:spacing w:lineRule="auto" w:line="276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Akapitzlist"/>
        <w:numPr>
          <w:ilvl w:val="1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ACE PROJEKTOW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opracowania dokumentacji projektowej, w tym koszt opracowania projektu budowlanego i projektu wykonawczego, kosztorysu inwestorskiego, STWIZ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koszty uzyskania wszelkich niezbędnych decyzji, opinii, uzgodnień i warunków administracyjnych.</w:t>
      </w:r>
    </w:p>
    <w:p>
      <w:pPr>
        <w:pStyle w:val="Normal"/>
        <w:widowControl/>
        <w:autoSpaceDE w:val="true"/>
        <w:spacing w:lineRule="auto" w:line="276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BOTY BUDOWLAN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robociznę bezpośrednią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artość zużytych materiałów podstawowych i pomocniczych, urządzeń i wyposażenia wraz z kosztami ich zakupu i transportu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koszty transportu i utylizacji lub składowania materiałów z rozbiórki, nadmiaru gruntu oraz odpadów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/>
      </w:pPr>
      <w:r>
        <w:rPr>
          <w:sz w:val="22"/>
          <w:szCs w:val="22"/>
        </w:rPr>
        <w:t>koszty umocnienia i zabezpieczeń wykopów, odwodnienia wykopów na czas robót koszty dostawy i montaży, pracy, demontażu i wywozu rusztowań, deskowań, szalunków i innych elementów niezbędnych do prawidłowego wykonania przedmiotu zamówieni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koszty robót pomiarowych i obsługi geodezyjnej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artość pracy wszelkiego sprzętu wraz z kosztami jednorazowymi (sprowadzenie sprzętu na Plac Budowy i z powrotem, montaż i demontaż na stanowisku pracy)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pośrednie, w skład których wchodzą: płace personelu i kierownictwa budowy, pracowników nadzoru, koszty urządzenia i eksploatacji zaplecza budowy (w tym doprowadzenie i zużycia energii i wody, budowa dróg dojazdowych itp.), koszty dotyczące oznakowania robót, wydatki dotyczące BHP, usługi obce na rzecz budowy, opłaty za dzierżawę placów, ekspertyzy dotyczące wykonanych robót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koszty zarządu przedsiębiorstwa Wykonawcy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sporządzenia dokumentacji powykonawczej, dokumentacji warsztatowej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/>
      </w:pPr>
      <w:r>
        <w:rPr>
          <w:sz w:val="22"/>
          <w:szCs w:val="22"/>
        </w:rPr>
        <w:t>koszty ubezpieczeń, zysk kalkulacyjny zawierający ryzyko Wykonawcy z tytułu innych wydatków mogących wystąpić w czasie realizacji Robót i w okresie gwarancyjnym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/>
      </w:pPr>
      <w:r>
        <w:rPr>
          <w:sz w:val="22"/>
          <w:szCs w:val="22"/>
        </w:rPr>
        <w:t>koszt dostawy i utrzymania  urządzeń zabezpieczających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spacing w:lineRule="auto" w:line="276"/>
        <w:ind w:left="567" w:hanging="425"/>
        <w:jc w:val="both"/>
        <w:rPr/>
      </w:pPr>
      <w:r>
        <w:rPr>
          <w:sz w:val="22"/>
          <w:szCs w:val="22"/>
        </w:rPr>
        <w:t>koszty ustawienia i utrzymania tablic informacyjnych przez okres wykonywania robót koszty szkolenia personelu Zamawiającego (Użytkownika),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III. ZAŁĄCZNIKI DO OPISU PRZEDMIOTU ZAMÓWIENIA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8"/>
        </w:tabs>
        <w:spacing w:lineRule="auto" w:line="276"/>
        <w:ind w:left="851" w:hanging="425"/>
        <w:rPr>
          <w:sz w:val="22"/>
          <w:szCs w:val="22"/>
        </w:rPr>
      </w:pPr>
      <w:r>
        <w:rPr>
          <w:sz w:val="22"/>
          <w:szCs w:val="22"/>
        </w:rPr>
        <w:t>Załącznik nr A - Program funkcjonalno – Użytkowy z załącznikami, w tym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rPr>
          <w:sz w:val="22"/>
          <w:szCs w:val="22"/>
        </w:rPr>
      </w:pPr>
      <w:r>
        <w:rPr>
          <w:sz w:val="22"/>
          <w:szCs w:val="22"/>
        </w:rPr>
        <w:t>Załączniki nr 1 – Załączniki rysunkowe, zdjęci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rPr>
          <w:sz w:val="22"/>
          <w:szCs w:val="22"/>
        </w:rPr>
      </w:pPr>
      <w:r>
        <w:rPr>
          <w:sz w:val="22"/>
          <w:szCs w:val="22"/>
        </w:rPr>
        <w:t>Załącznik nr 2 – Uzgodnienia (wodno – kanalizacyjne, wniosek o wycinkę drzew)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rPr/>
      </w:pPr>
      <w:r>
        <w:rPr>
          <w:sz w:val="22"/>
          <w:szCs w:val="22"/>
        </w:rPr>
        <w:t xml:space="preserve">Załącznik nr 3 – </w:t>
      </w:r>
      <w:r>
        <w:rPr>
          <w:sz w:val="22"/>
          <w:szCs w:val="22"/>
          <w:lang w:val="pl-PL"/>
        </w:rPr>
        <w:t>K</w:t>
      </w:r>
      <w:r>
        <w:rPr>
          <w:sz w:val="22"/>
          <w:szCs w:val="22"/>
        </w:rPr>
        <w:t>opia mapy zasadniczej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rPr>
          <w:sz w:val="22"/>
          <w:szCs w:val="22"/>
        </w:rPr>
      </w:pPr>
      <w:r>
        <w:rPr>
          <w:sz w:val="22"/>
          <w:szCs w:val="22"/>
        </w:rPr>
        <w:t xml:space="preserve">Załącznik nr 4 –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pinia geotechniczna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rPr>
          <w:sz w:val="22"/>
          <w:szCs w:val="22"/>
        </w:rPr>
      </w:pPr>
      <w:r>
        <w:rPr>
          <w:sz w:val="22"/>
          <w:szCs w:val="22"/>
          <w:lang w:val="pl-PL"/>
        </w:rPr>
        <w:t>Załącznik nr 5 - Mapa</w:t>
      </w:r>
      <w:r>
        <w:rPr>
          <w:sz w:val="22"/>
          <w:szCs w:val="22"/>
        </w:rPr>
        <w:t xml:space="preserve"> z lokalizacją miejsca włączenia do istniejącej sieci energetycznej i gazowe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8"/>
        </w:tabs>
        <w:spacing w:lineRule="auto" w:line="276"/>
        <w:ind w:left="851" w:hanging="425"/>
        <w:rPr/>
      </w:pPr>
      <w:r>
        <w:rPr>
          <w:sz w:val="22"/>
          <w:szCs w:val="22"/>
        </w:rPr>
        <w:t xml:space="preserve">Załącznik nr B Tabela Elementów Ceny Ryczałtowej TECR 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ani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erifCondensed">
    <w:charset w:val="ee"/>
    <w:family w:val="auto"/>
    <w:pitch w:val="default"/>
  </w:font>
  <w:font w:name="TT76o00">
    <w:charset w:val="ee"/>
    <w:family w:val="auto"/>
    <w:pitch w:val="default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right w:val="single" w:sz="6" w:space="0" w:color="808080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62710" cy="61849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1" r="-14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71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717675" cy="65595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675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407795" cy="5048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31" r="-1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93"/>
        </w:tabs>
        <w:ind w:left="993" w:hanging="284"/>
      </w:pPr>
      <w:rPr>
        <w:rFonts w:ascii="Vani" w:hAnsi="Vani" w:cs="Van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pacing w:lineRule="auto" w:line="360" w:before="1118" w:after="0"/>
      <w:outlineLvl w:val="0"/>
    </w:pPr>
    <w:rPr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b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ani" w:hAnsi="Vani" w:cs="Van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Vani" w:hAnsi="Vani" w:cs="Vani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Bodytext">
    <w:name w:val="Body text_"/>
    <w:qFormat/>
    <w:rPr>
      <w:rFonts w:ascii="Calibri" w:hAnsi="Calibri" w:cs="Calibri"/>
      <w:shd w:fill="FFFFFF" w:val="clear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  <w:u w:val="single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1">
    <w:name w:val="Tekst podstawowy1"/>
    <w:basedOn w:val="Normal"/>
    <w:qFormat/>
    <w:pPr>
      <w:widowControl/>
      <w:shd w:fill="FFFFFF" w:val="clear"/>
      <w:autoSpaceDE w:val="true"/>
      <w:spacing w:lineRule="atLeast" w:line="240" w:before="1320" w:after="360"/>
      <w:ind w:hanging="420"/>
      <w:jc w:val="center"/>
    </w:pPr>
    <w:rPr>
      <w:rFonts w:ascii="Calibri" w:hAnsi="Calibri" w:eastAsia="Calibri" w:cs="Times New Roman"/>
      <w:shd w:fill="FFFFFF" w:val="clear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autoSpaceDE w:val="true"/>
      <w:spacing w:lineRule="auto" w:line="360"/>
      <w:jc w:val="both"/>
    </w:pPr>
    <w:rPr>
      <w:rFonts w:ascii="Times New Roman" w:hAnsi="Times New Roman" w:cs="Times New Roman"/>
      <w:i/>
      <w:color w:val="000000"/>
      <w:sz w:val="22"/>
      <w:lang w:eastAsia="zh-CN"/>
    </w:rPr>
  </w:style>
  <w:style w:type="paragraph" w:styleId="Tekstblokowy1">
    <w:name w:val="Tekst blokowy1"/>
    <w:basedOn w:val="Normal"/>
    <w:qFormat/>
    <w:pPr>
      <w:widowControl/>
      <w:suppressAutoHyphens w:val="true"/>
      <w:autoSpaceDE w:val="true"/>
      <w:spacing w:lineRule="auto" w:line="360"/>
      <w:ind w:left="149" w:right="141" w:hanging="0"/>
      <w:jc w:val="center"/>
    </w:pPr>
    <w:rPr>
      <w:rFonts w:ascii="Times New Roman" w:hAnsi="Times New Roman" w:eastAsia="Calibri" w:cs="Times New Roman"/>
      <w:b/>
      <w:color w:val="000000"/>
      <w:sz w:val="24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Heading2Justified">
    <w:name w:val="Style Heading 2 + Justified"/>
    <w:basedOn w:val="Heading2"/>
    <w:qFormat/>
    <w:pPr>
      <w:keepLines w:val="false"/>
      <w:numPr>
        <w:ilvl w:val="0"/>
        <w:numId w:val="0"/>
      </w:numPr>
      <w:suppressAutoHyphens w:val="true"/>
      <w:spacing w:before="240" w:after="60"/>
      <w:ind w:left="718" w:hanging="576"/>
      <w:jc w:val="both"/>
      <w:outlineLvl w:val="9"/>
    </w:pPr>
    <w:rPr>
      <w:rFonts w:ascii="Arial" w:hAnsi="Arial" w:eastAsia="Times New Roman" w:cs="Times New Roman"/>
      <w:color w:val="000000"/>
      <w:sz w:val="28"/>
      <w:szCs w:val="20"/>
    </w:rPr>
  </w:style>
  <w:style w:type="paragraph" w:styleId="Style31">
    <w:name w:val="Style3"/>
    <w:basedOn w:val="Normal"/>
    <w:qFormat/>
    <w:pPr>
      <w:suppressAutoHyphens w:val="true"/>
      <w:autoSpaceDE w:val="true"/>
      <w:spacing w:lineRule="exact" w:line="406"/>
      <w:ind w:hanging="336"/>
      <w:jc w:val="both"/>
    </w:pPr>
    <w:rPr>
      <w:rFonts w:ascii="Calibri" w:hAnsi="Calibri" w:cs="Times New Roman"/>
      <w:kern w:val="2"/>
      <w:sz w:val="24"/>
      <w:szCs w:val="24"/>
    </w:rPr>
  </w:style>
  <w:style w:type="paragraph" w:styleId="Tekstpodstawowy21">
    <w:name w:val="Tekst podstawowy2"/>
    <w:basedOn w:val="Normal"/>
    <w:qFormat/>
    <w:pPr>
      <w:widowControl/>
      <w:shd w:fill="FFFFFF" w:val="clear"/>
      <w:autoSpaceDE w:val="true"/>
      <w:spacing w:lineRule="atLeast" w:line="240" w:before="1320" w:after="360"/>
      <w:ind w:hanging="420"/>
      <w:jc w:val="center"/>
    </w:pPr>
    <w:rPr>
      <w:rFonts w:ascii="Calibri" w:hAnsi="Calibri" w:cs="Times New Roman"/>
      <w:shd w:fill="FFFFFF" w:val="clear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inzynieryjne-w-zakresie-projektowania" TargetMode="External"/><Relationship Id="rId3" Type="http://schemas.openxmlformats.org/officeDocument/2006/relationships/hyperlink" Target="https://www.portalzp.pl/kody-cpv/szczegoly/roboty-remontowe-i-renowacyjne-7161" TargetMode="External"/><Relationship Id="rId4" Type="http://schemas.openxmlformats.org/officeDocument/2006/relationships/hyperlink" Target="http://www.cpv.com.pl/kod,45112720-8 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27:00Z</dcterms:created>
  <dc:creator>Irena</dc:creator>
  <dc:description/>
  <cp:keywords/>
  <dc:language>en-US</dc:language>
  <cp:lastModifiedBy>Marzena</cp:lastModifiedBy>
  <dcterms:modified xsi:type="dcterms:W3CDTF">2018-02-20T14:46:00Z</dcterms:modified>
  <cp:revision>6</cp:revision>
  <dc:subject/>
  <dc:title/>
</cp:coreProperties>
</file>