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8228"/>
      </w:tblGrid>
      <w:tr>
        <w:trPr>
          <w:trHeight w:val="993" w:hRule="atLeast"/>
        </w:trPr>
        <w:tc>
          <w:tcPr>
            <w:tcW w:w="10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strony"/>
              <w:tabs>
                <w:tab w:val="center" w:pos="4536" w:leader="none"/>
                <w:tab w:val="left" w:pos="9002" w:leader="none"/>
                <w:tab w:val="right" w:pos="9072" w:leader="none"/>
                <w:tab w:val="left" w:pos="10420" w:leader="none"/>
              </w:tabs>
              <w:spacing w:before="240" w:after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/>
              <w:object w:dxaOrig="2355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75pt;height:25.5pt" filled="f" o:ole="">
                  <v:imagedata r:id="rId3" o:title=""/>
                </v:shape>
                <o:OLEObject Type="Embed" ProgID="" ShapeID="ole_rId2" DrawAspect="Content" ObjectID="_100167628" r:id="rId2"/>
              </w:object>
            </w:r>
            <w:r>
              <w:rPr>
                <w:rFonts w:cs="Comic Sans MS" w:ascii="Comic Sans MS" w:hAnsi="Comic Sans MS"/>
                <w:sz w:val="22"/>
              </w:rPr>
              <w:t>Sp. z o.o.</w:t>
            </w:r>
          </w:p>
        </w:tc>
      </w:tr>
      <w:tr>
        <w:trPr>
          <w:trHeight w:val="341" w:hRule="atLeast"/>
        </w:trPr>
        <w:tc>
          <w:tcPr>
            <w:tcW w:w="104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sz w:val="16"/>
              </w:rPr>
              <w:t>41-902 BYTOM, UL. CHORZOWSKA 16/3  TEL. 32 201 54 40 TEL./FAX 32 201 54 41 ; e-mail: biuro@techunion.pl</w:t>
            </w:r>
          </w:p>
        </w:tc>
      </w:tr>
      <w:tr>
        <w:trPr>
          <w:trHeight w:val="294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ind w:left="142" w:hanging="0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149" w:hanging="0"/>
              <w:jc w:val="center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</w:tr>
      <w:tr>
        <w:trPr>
          <w:trHeight w:val="589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kt nr: 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147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21/T/13-PW-</w:t>
            </w:r>
            <w:r>
              <w:rPr>
                <w:b/>
                <w:color w:val="000000"/>
                <w:sz w:val="28"/>
              </w:rPr>
              <w:t>P4</w:t>
            </w:r>
          </w:p>
        </w:tc>
      </w:tr>
      <w:tr>
        <w:trPr>
          <w:trHeight w:val="411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  <w:sz w:val="28"/>
              </w:rPr>
              <w:t xml:space="preserve"> 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120" w:after="0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31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i/>
                <w:i/>
              </w:rPr>
            </w:pPr>
            <w:r>
              <w:rPr>
                <w:b/>
                <w:sz w:val="28"/>
              </w:rPr>
              <w:t>Tytuł projektu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Tekstpodstawowy31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BUDOWA SIECI KANALIZACYJNEJ </w:t>
              <w:br/>
              <w:t xml:space="preserve">W MIEJSCOWOŚCIACH POŹRZADŁO I ŻELECHÓW, </w:t>
              <w:br/>
              <w:t xml:space="preserve">BUDOWA SIECI WODOCIĄGOWEJ </w:t>
              <w:br/>
              <w:t xml:space="preserve">DLA MIEJSCOWOŚCI POŹRZADŁO </w:t>
              <w:br/>
              <w:t xml:space="preserve">ORAZ MODERNIZACJA SIECI WODOCIĄGOWEJ </w:t>
              <w:br/>
              <w:t xml:space="preserve">W MIEJSCOWOŚCIACH ŻELECHÓW I SIENIAWA </w:t>
            </w:r>
          </w:p>
        </w:tc>
      </w:tr>
      <w:tr>
        <w:trPr>
          <w:trHeight w:val="567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80" w:after="80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>
                <w:b/>
                <w:b/>
                <w:iCs/>
              </w:rPr>
            </w:pPr>
            <w:r>
              <w:rPr>
                <w:b/>
                <w:sz w:val="28"/>
              </w:rPr>
              <w:t>Nazwa opracowania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pacing w:before="80" w:after="80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PROJEKT WYKONAWCZY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TACJA UZDATNIANIA WODY W MIEJSCOWOŚCI POŹRZADŁO 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993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westor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INA ŁAG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ul. 1-go Lutego 7; 66-220 Łagów</w:t>
            </w:r>
          </w:p>
        </w:tc>
      </w:tr>
      <w:tr>
        <w:trPr>
          <w:trHeight w:val="284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dium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left"/>
              <w:rPr>
                <w:b/>
                <w:b/>
                <w:color w:val="FF0000"/>
                <w:sz w:val="16"/>
              </w:rPr>
            </w:pPr>
            <w:r>
              <w:rPr>
                <w:color w:val="000000"/>
                <w:sz w:val="24"/>
              </w:rPr>
              <w:t>projekt wykonawczy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anża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jc w:val="left"/>
              <w:rPr>
                <w:b/>
                <w:b/>
                <w:color w:val="FF0000"/>
                <w:sz w:val="28"/>
              </w:rPr>
            </w:pPr>
            <w:r>
              <w:rPr>
                <w:color w:val="000000"/>
                <w:sz w:val="24"/>
              </w:rPr>
              <w:t>budowlano - konstrukcyjna</w:t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                                                              </w:t>
            </w:r>
            <w:r>
              <w:rPr/>
              <w:t>Nr upraw.                        Podpis</w:t>
            </w:r>
          </w:p>
        </w:tc>
      </w:tr>
      <w:tr>
        <w:trPr>
          <w:trHeight w:val="776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ind w:left="142" w:hanging="0"/>
              <w:rPr>
                <w:bCs/>
                <w:color w:val="000000"/>
              </w:rPr>
            </w:pPr>
            <w:r>
              <w:rPr>
                <w:b/>
                <w:sz w:val="28"/>
              </w:rPr>
              <w:t>Autorzy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</w:rPr>
              <w:t xml:space="preserve">mgr inż. Jan Fatla       </w:t>
            </w:r>
            <w:r>
              <w:rPr>
                <w:bCs/>
                <w:color w:val="000000"/>
                <w:sz w:val="18"/>
              </w:rPr>
              <w:t xml:space="preserve">      </w:t>
            </w:r>
            <w:r>
              <w:rPr/>
              <w:t xml:space="preserve">                             </w:t>
            </w:r>
            <w:r>
              <w:rPr>
                <w:bCs/>
                <w:color w:val="000000"/>
                <w:lang w:val="en-US"/>
              </w:rPr>
              <w:t>B-B 147/76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</w:rPr>
              <w:t xml:space="preserve">                                                                                           </w:t>
            </w:r>
            <w:r>
              <w:rPr>
                <w:bCs/>
                <w:color w:val="000000"/>
                <w:sz w:val="18"/>
              </w:rPr>
              <w:t>spec. konstr.-bud</w:t>
            </w:r>
            <w:r>
              <w:rPr>
                <w:b/>
                <w:color w:val="FF0000"/>
                <w:sz w:val="22"/>
              </w:rPr>
              <w:t xml:space="preserve"> </w:t>
            </w:r>
          </w:p>
        </w:tc>
      </w:tr>
      <w:tr>
        <w:trPr>
          <w:trHeight w:val="595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Tech. bud. Małgorzata Duda-Löffler</w:t>
            </w:r>
          </w:p>
        </w:tc>
      </w:tr>
      <w:tr>
        <w:trPr>
          <w:trHeight w:val="567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18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39" w:hRule="exact"/>
        </w:trPr>
        <w:tc>
          <w:tcPr>
            <w:tcW w:w="10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sz w:val="26"/>
              </w:rPr>
              <w:t>Katowice, styczeń  2014r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SPIS TREŚCI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 dane ogólne</w:t>
            <w:tab/>
          </w:r>
          <w:hyperlink w:anchor="__RefHeading___Toc3792073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1  Nazwa opracowania</w:t>
            <w:tab/>
          </w:r>
          <w:hyperlink w:anchor="__RefHeading___Toc3792073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2  Inwestor</w:t>
            <w:tab/>
          </w:r>
          <w:hyperlink w:anchor="__RefHeading___Toc3792073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3  Autor opracowania</w:t>
            <w:tab/>
          </w:r>
          <w:hyperlink w:anchor="__RefHeading___Toc3792073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4   Przedmiot inwestycji i zakres opracowania</w:t>
            <w:tab/>
          </w:r>
          <w:hyperlink w:anchor="__RefHeading___Toc3792073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5  Podstawa opracowania</w:t>
            <w:tab/>
          </w:r>
          <w:hyperlink w:anchor="__RefHeading___Toc3792073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  ISTNIEJĄCY STAN ZAGOSPODAROWANIA TERENU</w:t>
            <w:tab/>
          </w:r>
          <w:hyperlink w:anchor="__RefHeading___Toc3792073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kern w:val="2"/>
              <w:lang w:val="en-US" w:eastAsia="en-US"/>
            </w:rPr>
            <w:t>2.1  Lokalizacja</w:t>
          </w:r>
          <w:r>
            <w:rPr>
              <w:lang w:val="en-US" w:eastAsia="en-US"/>
            </w:rPr>
            <w:tab/>
          </w:r>
          <w:hyperlink w:anchor="__RefHeading___Toc3792073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2  Uzbrojenie terenu</w:t>
            <w:tab/>
          </w:r>
          <w:hyperlink w:anchor="__RefHeading___Toc3792073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3   Informacja o eksploatacji górniczej</w:t>
            <w:tab/>
          </w:r>
          <w:hyperlink w:anchor="__RefHeading___Toc3792073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4  Warunki geotechniczne</w:t>
            <w:tab/>
          </w:r>
          <w:hyperlink w:anchor="__RefHeading___Toc3792073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5  Strefa przemarzania gruntu</w:t>
            <w:tab/>
          </w:r>
          <w:hyperlink w:anchor="__RefHeading___Toc379207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  OPIS ROZWIĄZAŃ</w:t>
            <w:tab/>
          </w:r>
          <w:hyperlink w:anchor="__RefHeading___Toc3792073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3.1 Ogólna charakterystyka stacji uzdatniana wody z opisem technologii</w:t>
            <w:tab/>
          </w:r>
          <w:hyperlink w:anchor="__RefHeading___Toc3792073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rFonts w:eastAsia="SimSun;宋体"/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3.2  Opis rozwiązań budowlano-konstrukcyjnych</w:t>
            <w:tab/>
          </w:r>
          <w:hyperlink w:anchor="__RefHeading___Toc3792073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 Budynek SUW</w:t>
            <w:tab/>
          </w:r>
          <w:hyperlink w:anchor="__RefHeading___Toc3792073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1 Parametry techniczne budynku SUW</w:t>
            <w:tab/>
          </w:r>
          <w:hyperlink w:anchor="__RefHeading___Toc37920737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2 Forma architektoniczna budynku</w:t>
            <w:tab/>
          </w:r>
          <w:hyperlink w:anchor="__RefHeading___Toc37920738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3 Układ konstrukcyjny</w:t>
            <w:tab/>
          </w:r>
          <w:hyperlink w:anchor="__RefHeading___Toc3792073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4 Rozwiązania konstrukcyjno - materiałowe</w:t>
            <w:tab/>
          </w:r>
          <w:hyperlink w:anchor="__RefHeading___Toc3792073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1.5  Instalacje wodno – kanalizacyjne i wentylacji w budynku</w:t>
            <w:tab/>
          </w:r>
          <w:hyperlink w:anchor="__RefHeading___Toc3792073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rFonts w:eastAsia="SimSun;宋体"/>
              <w:lang w:val="en-US" w:eastAsia="en-US"/>
            </w:rPr>
          </w:pPr>
          <w:r>
            <w:rPr>
              <w:lang w:val="en-US" w:eastAsia="en-US"/>
            </w:rPr>
            <w:t>3.2.2 Pozostałe elementy zagospodarowania terenu.</w:t>
            <w:tab/>
          </w:r>
          <w:hyperlink w:anchor="__RefHeading___Toc379207384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240" w:right="0" w:hanging="0"/>
        <w:rPr>
          <w:rFonts w:eastAsia="SimSun;宋体"/>
          <w:b/>
          <w:b/>
          <w:caps/>
          <w:sz w:val="22"/>
          <w:lang w:val="en-US" w:eastAsia="en-US"/>
        </w:rPr>
      </w:pPr>
      <w:r>
        <w:rPr>
          <w:rFonts w:eastAsia="SimSun;宋体"/>
          <w:b/>
          <w:caps/>
          <w:sz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RYSUNKÓW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7229"/>
        <w:gridCol w:w="2410"/>
      </w:tblGrid>
      <w:tr>
        <w:trPr>
          <w:trHeight w:val="310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spacing w:lineRule="auto" w:line="24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BodyText2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ytuł rysunku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BodyText2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 rysunku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20"/>
              </w:numPr>
              <w:snapToGrid w:val="false"/>
              <w:spacing w:lineRule="auto" w:line="240"/>
              <w:ind w:left="454" w:hanging="39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18"/>
              </w:rPr>
            </w:pPr>
            <w:r>
              <w:rPr>
                <w:sz w:val="22"/>
              </w:rPr>
              <w:t>Stacja uzdatniania wody i stacja podciśnieniowa w Poźrzadle - plan sytuacyjny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color w:val="23FF23"/>
                <w:sz w:val="22"/>
              </w:rPr>
            </w:pPr>
            <w:r>
              <w:rPr>
                <w:sz w:val="22"/>
                <w:szCs w:val="18"/>
              </w:rPr>
              <w:t>121/T/13-PB/P-PS-01a</w:t>
            </w:r>
          </w:p>
        </w:tc>
      </w:tr>
      <w:tr>
        <w:trPr>
          <w:trHeight w:val="359" w:hRule="atLeast"/>
        </w:trPr>
        <w:tc>
          <w:tcPr>
            <w:tcW w:w="534" w:type="dxa"/>
            <w:tcBorders/>
            <w:vAlign w:val="center"/>
          </w:tcPr>
          <w:p>
            <w:pPr>
              <w:pStyle w:val="BodyText21"/>
              <w:widowControl/>
              <w:numPr>
                <w:ilvl w:val="0"/>
                <w:numId w:val="20"/>
              </w:numPr>
              <w:snapToGrid w:val="false"/>
              <w:spacing w:lineRule="auto" w:line="240"/>
              <w:ind w:left="454" w:hanging="397"/>
              <w:jc w:val="center"/>
              <w:rPr>
                <w:rFonts w:ascii="Times New Roman" w:hAnsi="Times New Roman" w:cs="Times New Roman"/>
                <w:color w:val="23FF23"/>
                <w:sz w:val="22"/>
              </w:rPr>
            </w:pPr>
            <w:r>
              <w:rPr>
                <w:rFonts w:cs="Times New Roman" w:ascii="Times New Roman" w:hAnsi="Times New Roman"/>
                <w:color w:val="23FF23"/>
                <w:sz w:val="2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nyWeb"/>
              <w:snapToGrid w:val="false"/>
              <w:spacing w:before="20" w:after="20"/>
              <w:jc w:val="both"/>
              <w:rPr/>
            </w:pPr>
            <w:r>
              <w:rPr>
                <w:sz w:val="22"/>
              </w:rPr>
              <w:t xml:space="preserve">Budynek stacji uzdatniania wody w Poźrzadle </w:t>
            </w:r>
            <w:r>
              <w:rPr>
                <w:sz w:val="22"/>
                <w:szCs w:val="18"/>
              </w:rPr>
              <w:t>- rzuty, przekrój i elewacje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color w:val="00FF00"/>
                <w:sz w:val="22"/>
              </w:rPr>
            </w:pPr>
            <w:r>
              <w:rPr>
                <w:sz w:val="22"/>
                <w:szCs w:val="18"/>
              </w:rPr>
              <w:t>121/T/13-PW-P4/01</w:t>
            </w:r>
          </w:p>
        </w:tc>
      </w:tr>
    </w:tbl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379207363"/>
      <w:bookmarkEnd w:id="0"/>
      <w:r>
        <w:rPr/>
        <w:t>1.  dane ogólne</w:t>
      </w:r>
    </w:p>
    <w:p>
      <w:pPr>
        <w:pStyle w:val="Heading2"/>
        <w:rPr/>
      </w:pPr>
      <w:bookmarkStart w:id="1" w:name="__RefHeading___Toc379207364"/>
      <w:bookmarkStart w:id="2" w:name="__RefHeading__3_2068042804"/>
      <w:bookmarkEnd w:id="1"/>
      <w:bookmarkEnd w:id="2"/>
      <w:r>
        <w:rPr/>
        <w:t>1.1  Nazwa opracowania</w:t>
      </w:r>
    </w:p>
    <w:p>
      <w:pPr>
        <w:pStyle w:val="Normal"/>
        <w:spacing w:lineRule="auto" w:line="360"/>
        <w:rPr/>
      </w:pPr>
      <w:r>
        <w:rPr/>
        <w:t>Projekt wykonawczy:  Stacja uzdatniania wody w miejscowości Poźrzadło.</w:t>
      </w:r>
    </w:p>
    <w:p>
      <w:pPr>
        <w:pStyle w:val="Tekstpodstawowy23"/>
        <w:rPr/>
      </w:pPr>
      <w:r>
        <w:rPr/>
        <w:t xml:space="preserve">Branża budowlano – konstrukcyjna </w:t>
      </w:r>
    </w:p>
    <w:p>
      <w:pPr>
        <w:pStyle w:val="Heading2"/>
        <w:rPr/>
      </w:pPr>
      <w:bookmarkStart w:id="3" w:name="__RefHeading___Toc379207365"/>
      <w:bookmarkStart w:id="4" w:name="__RefHeading__5_2068042804"/>
      <w:bookmarkEnd w:id="3"/>
      <w:bookmarkEnd w:id="4"/>
      <w:r>
        <w:rPr/>
        <w:t>1.2  Inwestor</w:t>
      </w:r>
    </w:p>
    <w:p>
      <w:pPr>
        <w:pStyle w:val="TextBody"/>
        <w:spacing w:lineRule="auto" w:line="240"/>
        <w:jc w:val="left"/>
        <w:rPr/>
      </w:pPr>
      <w:r>
        <w:rPr/>
        <w:t>GMINA ŁAGÓW, ul. 1-go Lutego 7, 66-220 Łagów</w:t>
      </w:r>
    </w:p>
    <w:p>
      <w:pPr>
        <w:pStyle w:val="Heading2"/>
        <w:rPr/>
      </w:pPr>
      <w:bookmarkStart w:id="5" w:name="__RefHeading___Toc379207366"/>
      <w:bookmarkStart w:id="6" w:name="__RefHeading__7_2068042804"/>
      <w:bookmarkEnd w:id="5"/>
      <w:bookmarkEnd w:id="6"/>
      <w:r>
        <w:rPr/>
        <w:t>1.3  Autor opracowania</w:t>
      </w:r>
    </w:p>
    <w:p>
      <w:pPr>
        <w:pStyle w:val="Normal"/>
        <w:rPr>
          <w:sz w:val="22"/>
        </w:rPr>
      </w:pPr>
      <w:r>
        <w:rPr>
          <w:sz w:val="22"/>
        </w:rPr>
        <w:t xml:space="preserve">TECHUNION Sp. z o.o., ul. Chorzowska 16/3, 41-902 Bytom </w:t>
      </w:r>
    </w:p>
    <w:p>
      <w:pPr>
        <w:pStyle w:val="Heading2"/>
        <w:rPr/>
      </w:pPr>
      <w:bookmarkStart w:id="7" w:name="__RefHeading___Toc379207367"/>
      <w:bookmarkStart w:id="8" w:name="__RefHeading__9_2068042804"/>
      <w:bookmarkEnd w:id="7"/>
      <w:bookmarkEnd w:id="8"/>
      <w:r>
        <w:rPr/>
        <w:t>1.4   Przedmiot inwestycji i zakres opracowania</w:t>
      </w:r>
    </w:p>
    <w:p>
      <w:pPr>
        <w:pStyle w:val="Tekstpodstawowy2"/>
        <w:rPr>
          <w:color w:val="000000"/>
        </w:rPr>
      </w:pPr>
      <w:r>
        <w:rPr>
          <w:color w:val="000000"/>
        </w:rPr>
        <w:t>Przedmiotem inwestycji jest budowa sieci kanalizacyjnej w miejscowościach Poźrzadło i Żelechów, budowa sieci wodociągowej dla miejscowości Poźrzadło oraz modernizacja sieci wodociągowej w miejscowościach Żelechów i Sieniawa.</w:t>
      </w:r>
    </w:p>
    <w:p>
      <w:pPr>
        <w:pStyle w:val="Tekstpodstawowy23"/>
        <w:rPr>
          <w:color w:val="000000"/>
        </w:rPr>
      </w:pPr>
      <w:r>
        <w:rPr>
          <w:color w:val="000000"/>
        </w:rPr>
        <w:t>Zakres inwestycji obejmuje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budowę sieci kanalizacji sanitarnej podciśnieniowej w miejscowości Poźrzadło i Czyste. 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budowę sieci wodociągowej w miejscowości Poźrzadło i Czyste. w tym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budowę sieci kanalizacji sanitarnej grawitacyjno - tłocznej w miejscowości Żelechów. w tym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modernizację sieci wodociągowej w miejscowości Żelechów. w tym:</w:t>
      </w:r>
    </w:p>
    <w:p>
      <w:pPr>
        <w:pStyle w:val="Tekstpodstawowy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modernizację sieci wodociągowej w miejscowości Sieniawa. w tym:</w:t>
      </w:r>
    </w:p>
    <w:p>
      <w:pPr>
        <w:pStyle w:val="Tekstpodstawowy23"/>
        <w:rPr/>
      </w:pPr>
      <w:r>
        <w:rPr>
          <w:color w:val="000000"/>
        </w:rPr>
        <w:t xml:space="preserve">Zakres niniejszego opracowania obejmuje budowę budynku stacji uzdatniania wody. Budynek zlokalizowany jest na wydzielonym wspólnym ogrodzeniem terenie razem z budynkiem i urządzeniami oraz infrastrukturą stacji podciśnieniowej. Elementy zagospodarowania terenu (place, ogrodzenie, itp.) ujęto w projekcie nr 121/T/13-PW-P6.    </w:t>
      </w:r>
    </w:p>
    <w:p>
      <w:pPr>
        <w:pStyle w:val="Heading2"/>
        <w:rPr/>
      </w:pPr>
      <w:bookmarkStart w:id="9" w:name="__RefHeading___Toc379207368"/>
      <w:r>
        <w:rPr/>
        <w:t>1.5  Podstawa opracowania</w:t>
      </w:r>
      <w:bookmarkEnd w:id="9"/>
      <w:r>
        <w:rPr/>
        <w:t xml:space="preserve"> </w:t>
      </w:r>
    </w:p>
    <w:p>
      <w:pPr>
        <w:pStyle w:val="Listawypunktowana"/>
        <w:numPr>
          <w:ilvl w:val="1"/>
          <w:numId w:val="3"/>
        </w:numPr>
        <w:rPr/>
      </w:pPr>
      <w:bookmarkStart w:id="10" w:name="__RefHeading__13_2068042804"/>
      <w:bookmarkEnd w:id="10"/>
      <w:r>
        <w:rPr/>
        <w:t>Umowa nr RI/I/2013 zawarta pomiędzy Gminą Łagów z siedzibą przy ul. 1-go Lutego 7, 66-220 Łagów, a TECHUNION Sp. z o.o. z siedzibą w Katowicach przy ulicy Dulęby 5,</w:t>
      </w:r>
    </w:p>
    <w:p>
      <w:pPr>
        <w:pStyle w:val="Listawypunktowana"/>
        <w:numPr>
          <w:ilvl w:val="1"/>
          <w:numId w:val="3"/>
        </w:numPr>
        <w:rPr/>
      </w:pPr>
      <w:bookmarkStart w:id="11" w:name="__RefHeading__21_2068042804"/>
      <w:bookmarkStart w:id="12" w:name="__RefHeading__19_2068042804"/>
      <w:bookmarkStart w:id="13" w:name="__RefHeading__17_2068042804"/>
      <w:bookmarkStart w:id="14" w:name="__RefHeading__15_2068042804"/>
      <w:bookmarkEnd w:id="11"/>
      <w:bookmarkEnd w:id="12"/>
      <w:bookmarkEnd w:id="13"/>
      <w:bookmarkEnd w:id="14"/>
      <w:r>
        <w:rPr/>
        <w:t>Projekt budowlany „Budowa sieci kanalizacyjnej w miejscowościach Poźrzadło i Żelechów, budowy sieci wodociągowej dla miejscowości Poźrzadło oraz modernizacji sieci wodociągowej w miejscowościach Żelechów i Sieniawa”, nr proj. 121/T/13-PB</w:t>
      </w:r>
    </w:p>
    <w:p>
      <w:pPr>
        <w:pStyle w:val="Listawypunktowana"/>
        <w:numPr>
          <w:ilvl w:val="1"/>
          <w:numId w:val="3"/>
        </w:numPr>
        <w:rPr/>
      </w:pPr>
      <w:r>
        <w:rPr/>
        <w:t>Opinia geologiczna pod budowę kanalizacji sanitarnej i sieci wodociągowej w miejscowości Żelechów, Sieniawa i Poźrzadło" (oprac.: Firma Projekty i Dokumentacje Geologiczne, Ochrona Środowiska mgr Wojciech Hubert, lipiec 2013 )</w:t>
      </w:r>
    </w:p>
    <w:p>
      <w:pPr>
        <w:pStyle w:val="Listawypunktowana"/>
        <w:numPr>
          <w:ilvl w:val="1"/>
          <w:numId w:val="3"/>
        </w:numPr>
        <w:rPr/>
      </w:pPr>
      <w:r>
        <w:rPr/>
        <w:t>Aktualnie obowiązujące przepisy i normy branżowe</w:t>
      </w:r>
    </w:p>
    <w:p>
      <w:pPr>
        <w:pStyle w:val="Listawypunktowana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bookmarkStart w:id="15" w:name="__RefHeading___Toc379207369"/>
      <w:bookmarkStart w:id="16" w:name="__RefHeading__27_2068042804"/>
      <w:bookmarkStart w:id="17" w:name="__RefHeading__2304_1463668862"/>
      <w:bookmarkStart w:id="18" w:name="__RefHeading__2145_1177521544"/>
      <w:bookmarkStart w:id="19" w:name="__RefHeading__3183_1741263406"/>
      <w:bookmarkStart w:id="20" w:name="__RefHeading__476_1407157479"/>
      <w:bookmarkStart w:id="21" w:name="__RefHeading__2179_56349890"/>
      <w:bookmarkStart w:id="22" w:name="__RefHeading__2481_941890617"/>
      <w:bookmarkStart w:id="23" w:name="__RefHeading__10753_1486637072"/>
      <w:bookmarkStart w:id="24" w:name="__RefHeading__9450_1486637072"/>
      <w:bookmarkStart w:id="25" w:name="__RefHeading__6993_1486637072"/>
      <w:bookmarkStart w:id="26" w:name="__RefHeading__198_1777667517"/>
      <w:bookmarkStart w:id="27" w:name="__RefHeading__154_330053821"/>
      <w:bookmarkStart w:id="28" w:name="__RefHeading__110_996367003"/>
      <w:bookmarkStart w:id="29" w:name="__RefHeading__66_1791195150"/>
      <w:bookmarkStart w:id="30" w:name="__RefHeading__23_2068042804"/>
      <w:bookmarkStart w:id="31" w:name="__RefHeading__45_1084228472"/>
      <w:bookmarkStart w:id="32" w:name="__RefHeading__693_488980453"/>
      <w:bookmarkStart w:id="33" w:name="__RefHeading__132_505689066"/>
      <w:bookmarkStart w:id="34" w:name="__RefHeading__176_726735263"/>
      <w:bookmarkStart w:id="35" w:name="__RefHeading__220_1486637072"/>
      <w:bookmarkStart w:id="36" w:name="__RefHeading__7761_1486637072"/>
      <w:bookmarkStart w:id="37" w:name="__RefHeading__10203_1486637072"/>
      <w:bookmarkStart w:id="38" w:name="__RefHeading__649_1714250980"/>
      <w:bookmarkStart w:id="39" w:name="__RefHeading__6631_941890617"/>
      <w:bookmarkStart w:id="40" w:name="__RefHeading__4264_56349890"/>
      <w:bookmarkStart w:id="41" w:name="__RefHeading__1020_1741263406"/>
      <w:bookmarkStart w:id="42" w:name="__RefHeading__1643_1041226183"/>
      <w:bookmarkStart w:id="43" w:name="__RefHeading__1266_429937165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/>
        <w:t>2.  ISTNIEJĄCY STAN ZAGOSPODAROWANIA TERENU</w:t>
      </w:r>
    </w:p>
    <w:p>
      <w:pPr>
        <w:pStyle w:val="Heading2"/>
        <w:spacing w:before="120" w:after="0"/>
        <w:rPr>
          <w:kern w:val="2"/>
        </w:rPr>
      </w:pPr>
      <w:bookmarkStart w:id="44" w:name="__RefHeading___Toc379207370"/>
      <w:bookmarkStart w:id="45" w:name="__RefHeading__2306_1463668862"/>
      <w:bookmarkStart w:id="46" w:name="__RefHeading__2147_1177521544"/>
      <w:bookmarkStart w:id="47" w:name="__RefHeading__3185_1741263406"/>
      <w:bookmarkStart w:id="48" w:name="__RefHeading__478_1407157479"/>
      <w:bookmarkStart w:id="49" w:name="__RefHeading__2181_56349890"/>
      <w:bookmarkStart w:id="50" w:name="__RefHeading__2483_941890617"/>
      <w:bookmarkStart w:id="51" w:name="__RefHeading__10755_1486637072"/>
      <w:bookmarkStart w:id="52" w:name="__RefHeading__9452_1486637072"/>
      <w:bookmarkStart w:id="53" w:name="__RefHeading__6995_1486637072"/>
      <w:bookmarkStart w:id="54" w:name="__RefHeading__200_1777667517"/>
      <w:bookmarkStart w:id="55" w:name="__RefHeading__156_330053821"/>
      <w:bookmarkStart w:id="56" w:name="__RefHeading__112_996367003"/>
      <w:bookmarkStart w:id="57" w:name="__RefHeading__68_1791195150"/>
      <w:bookmarkStart w:id="58" w:name="__RefHeading__29_2068042804"/>
      <w:bookmarkStart w:id="59" w:name="__RefHeading__47_1084228472"/>
      <w:bookmarkStart w:id="60" w:name="__RefHeading__695_488980453"/>
      <w:bookmarkStart w:id="61" w:name="__RefHeading__134_505689066"/>
      <w:bookmarkStart w:id="62" w:name="__RefHeading__178_726735263"/>
      <w:bookmarkStart w:id="63" w:name="__RefHeading__222_1486637072"/>
      <w:bookmarkStart w:id="64" w:name="__RefHeading__7763_1486637072"/>
      <w:bookmarkStart w:id="65" w:name="__RefHeading__10205_1486637072"/>
      <w:bookmarkStart w:id="66" w:name="__RefHeading__651_1714250980"/>
      <w:bookmarkStart w:id="67" w:name="__RefHeading__6633_941890617"/>
      <w:bookmarkStart w:id="68" w:name="__RefHeading__4266_56349890"/>
      <w:bookmarkStart w:id="69" w:name="__RefHeading__1022_1741263406"/>
      <w:bookmarkStart w:id="70" w:name="__RefHeading__1645_1041226183"/>
      <w:bookmarkStart w:id="71" w:name="__RefHeading__1268_429937165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>
          <w:kern w:val="2"/>
        </w:rPr>
        <w:t>2.1  Lokalizacja</w:t>
      </w:r>
      <w:bookmarkEnd w:id="44"/>
      <w:r>
        <w:rPr>
          <w:kern w:val="2"/>
        </w:rPr>
        <w:t xml:space="preserve"> </w:t>
      </w:r>
    </w:p>
    <w:p>
      <w:pPr>
        <w:pStyle w:val="Tekstpodstawowy2"/>
        <w:rPr>
          <w:color w:val="000000"/>
        </w:rPr>
      </w:pPr>
      <w:r>
        <w:rPr>
          <w:color w:val="000000"/>
        </w:rPr>
        <w:t>Teren inwestycji znajduje się w obrębie miejscowości Poźrzadło, Czyste, Żelechów, Sieniawa, Gronów i Łagów, w gminie Łagów, która zlokalizowana jest w powiecie świebodzińskim, w środkowej części województwa lubuskiego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Budynek stacji uzdatniania wody zlokalizowany jest w Poźrzadle, na działce nr 76/2 będącej własnością Gminy, przy drodze powiatowej, na działce przewidziano również lokalizację projektowanej stacji podciśnieniowej (budynek, urządzenia i instalacje w ziemi na zewnątrz, infrastruktura)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Powierzchnia terenu wydzielonego projektowanym wspólnym ogrodzeniem wynosi 514 m</w:t>
      </w:r>
      <w:r>
        <w:rPr>
          <w:rFonts w:cs="Arial" w:ascii="Arial" w:hAnsi="Arial"/>
          <w:i w:val="false"/>
          <w:szCs w:val="24"/>
          <w:vertAlign w:val="superscript"/>
        </w:rPr>
        <w:t>2</w:t>
      </w:r>
      <w:r>
        <w:rPr>
          <w:rFonts w:cs="Arial" w:ascii="Arial" w:hAnsi="Arial"/>
          <w:i w:val="false"/>
          <w:szCs w:val="24"/>
        </w:rPr>
        <w:t>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Teren działki jest nie zagospodarowany, jest użytkiem zielonym. </w:t>
      </w:r>
    </w:p>
    <w:p>
      <w:pPr>
        <w:pStyle w:val="Tekstpodstawowy32"/>
        <w:rPr>
          <w:i w:val="false"/>
          <w:i w:val="false"/>
          <w:iCs/>
          <w:color w:val="000000"/>
        </w:rPr>
      </w:pPr>
      <w:r>
        <w:rPr>
          <w:i w:val="false"/>
          <w:iCs/>
        </w:rPr>
        <w:t>Dojazd do terenu działki zapewnia istniejący zjazd z drogi powiatowej oraz projektowana droga dojazdowa.</w:t>
      </w:r>
    </w:p>
    <w:p>
      <w:pPr>
        <w:pStyle w:val="Heading2"/>
        <w:rPr>
          <w:rFonts w:cs="Times New Roman"/>
        </w:rPr>
      </w:pPr>
      <w:bookmarkStart w:id="72" w:name="__RefHeading___Toc379207371"/>
      <w:bookmarkEnd w:id="72"/>
      <w:r>
        <w:rPr/>
        <w:t>2.2  Uzbrojenie terenu</w:t>
      </w:r>
    </w:p>
    <w:p>
      <w:pPr>
        <w:pStyle w:val="Tekstpodstawowy32"/>
        <w:rPr/>
      </w:pPr>
      <w:r>
        <w:rPr>
          <w:i w:val="false"/>
          <w:iCs/>
          <w:szCs w:val="22"/>
        </w:rPr>
        <w:t>Na terenie działki, na której przewidziana jest lokalizacja stacji uzdatniania wody nie występuje istniejące uzbrojenie terenu.</w:t>
      </w:r>
    </w:p>
    <w:p>
      <w:pPr>
        <w:pStyle w:val="Heading2"/>
        <w:rPr/>
      </w:pPr>
      <w:bookmarkStart w:id="73" w:name="__RefHeading___Toc379207372"/>
      <w:bookmarkStart w:id="74" w:name="__RefHeading__2310_1463668862"/>
      <w:bookmarkStart w:id="75" w:name="__RefHeading__2151_1177521544"/>
      <w:bookmarkStart w:id="76" w:name="__RefHeading__3189_1741263406"/>
      <w:bookmarkStart w:id="77" w:name="__RefHeading__482_1407157479"/>
      <w:bookmarkStart w:id="78" w:name="__RefHeading__2185_56349890"/>
      <w:bookmarkStart w:id="79" w:name="__RefHeading__2487_941890617"/>
      <w:bookmarkStart w:id="80" w:name="__RefHeading__10759_1486637072"/>
      <w:bookmarkStart w:id="81" w:name="__RefHeading__9456_1486637072"/>
      <w:bookmarkStart w:id="82" w:name="__RefHeading__6999_1486637072"/>
      <w:bookmarkStart w:id="83" w:name="__RefHeading__204_1777667517"/>
      <w:bookmarkStart w:id="84" w:name="__RefHeading__160_330053821"/>
      <w:bookmarkStart w:id="85" w:name="__RefHeading__116_996367003"/>
      <w:bookmarkStart w:id="86" w:name="__RefHeading__72_1791195150"/>
      <w:bookmarkStart w:id="87" w:name="__RefHeading__33_2068042804"/>
      <w:bookmarkStart w:id="88" w:name="__RefHeading__51_1084228472"/>
      <w:bookmarkStart w:id="89" w:name="__RefHeading__699_488980453"/>
      <w:bookmarkStart w:id="90" w:name="__RefHeading__138_505689066"/>
      <w:bookmarkStart w:id="91" w:name="__RefHeading__182_726735263"/>
      <w:bookmarkStart w:id="92" w:name="__RefHeading__226_1486637072"/>
      <w:bookmarkStart w:id="93" w:name="__RefHeading__7767_1486637072"/>
      <w:bookmarkStart w:id="94" w:name="__RefHeading__10209_1486637072"/>
      <w:bookmarkStart w:id="95" w:name="__RefHeading__655_1714250980"/>
      <w:bookmarkStart w:id="96" w:name="__RefHeading__6637_941890617"/>
      <w:bookmarkStart w:id="97" w:name="__RefHeading__4270_56349890"/>
      <w:bookmarkStart w:id="98" w:name="__RefHeading__1026_1741263406"/>
      <w:bookmarkStart w:id="99" w:name="__RefHeading__1649_1041226183"/>
      <w:bookmarkStart w:id="100" w:name="__RefHeading__1272_429937165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r>
        <w:rPr/>
        <w:t>2.3   Informacja o eksploatacji górniczej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</w:rPr>
        <w:t>Projektowana stacja uzdatniania wody nie jest zlokalizowana w granicach terenu górniczego ani w obszarze wpływów eksploatacji górniczej.</w:t>
      </w:r>
    </w:p>
    <w:p>
      <w:pPr>
        <w:pStyle w:val="Heading2"/>
        <w:rPr>
          <w:szCs w:val="22"/>
        </w:rPr>
      </w:pPr>
      <w:bookmarkStart w:id="101" w:name="__RefHeading___Toc379207373"/>
      <w:bookmarkStart w:id="102" w:name="__RefHeading__2312_1463668862"/>
      <w:bookmarkStart w:id="103" w:name="__RefHeading__2153_1177521544"/>
      <w:bookmarkStart w:id="104" w:name="__RefHeading__3191_1741263406"/>
      <w:bookmarkStart w:id="105" w:name="__RefHeading__484_1407157479"/>
      <w:bookmarkStart w:id="106" w:name="__RefHeading__2187_56349890"/>
      <w:bookmarkStart w:id="107" w:name="__RefHeading__2489_941890617"/>
      <w:bookmarkStart w:id="108" w:name="__RefHeading__10761_1486637072"/>
      <w:bookmarkStart w:id="109" w:name="__RefHeading__9458_1486637072"/>
      <w:bookmarkStart w:id="110" w:name="__RefHeading__7001_1486637072"/>
      <w:bookmarkStart w:id="111" w:name="__RefHeading__206_1777667517"/>
      <w:bookmarkStart w:id="112" w:name="__RefHeading__162_330053821"/>
      <w:bookmarkStart w:id="113" w:name="__RefHeading__118_996367003"/>
      <w:bookmarkStart w:id="114" w:name="__RefHeading__74_1791195150"/>
      <w:bookmarkStart w:id="115" w:name="__RefHeading__35_2068042804"/>
      <w:bookmarkStart w:id="116" w:name="__RefHeading__53_1084228472"/>
      <w:bookmarkStart w:id="117" w:name="__RefHeading__701_488980453"/>
      <w:bookmarkStart w:id="118" w:name="__RefHeading__140_505689066"/>
      <w:bookmarkStart w:id="119" w:name="__RefHeading__184_726735263"/>
      <w:bookmarkStart w:id="120" w:name="__RefHeading__228_1486637072"/>
      <w:bookmarkStart w:id="121" w:name="__RefHeading__7769_1486637072"/>
      <w:bookmarkStart w:id="122" w:name="__RefHeading__10211_1486637072"/>
      <w:bookmarkStart w:id="123" w:name="__RefHeading__657_1714250980"/>
      <w:bookmarkStart w:id="124" w:name="__RefHeading__6639_941890617"/>
      <w:bookmarkStart w:id="125" w:name="__RefHeading__4272_56349890"/>
      <w:bookmarkStart w:id="126" w:name="__RefHeading__1028_1741263406"/>
      <w:bookmarkStart w:id="127" w:name="__RefHeading__1651_1041226183"/>
      <w:bookmarkStart w:id="128" w:name="__RefHeading__1274_429937165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r>
        <w:rPr/>
        <w:t>2.4  Warunki geotechniczne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Dla potrzeb realizacji inwestycji wykonano </w:t>
      </w:r>
      <w:r>
        <w:rPr>
          <w:sz w:val="22"/>
        </w:rPr>
        <w:t>"Opinię geologiczną pod budowę kanalizacji sanitarnej i sieci wodociągowej w miejscowości Żelechów, Sieniawa i Poźrzadło" (oprac.: Firma Projekty i Dokumentacje Geologiczne, Ochrona Środowiska mgr Wojciech Hubert, maj 2013 ).</w:t>
      </w:r>
    </w:p>
    <w:p>
      <w:pPr>
        <w:pStyle w:val="Normal"/>
        <w:tabs>
          <w:tab w:val="clear" w:pos="720"/>
          <w:tab w:val="left" w:pos="284" w:leader="none"/>
          <w:tab w:val="left" w:pos="10204" w:leader="dot"/>
        </w:tabs>
        <w:spacing w:lineRule="auto" w:line="360"/>
        <w:jc w:val="both"/>
        <w:rPr/>
      </w:pPr>
      <w:r>
        <w:rPr>
          <w:sz w:val="22"/>
          <w:szCs w:val="22"/>
        </w:rPr>
        <w:t xml:space="preserve">Na terenie działki gdzie przewidziano lokalizację stacji uzdatniania wody (i stacji podciśnieniowej) wykonano dwa otwory badawcze: </w:t>
      </w:r>
      <w:r>
        <w:rPr/>
        <w:t>otwór  nr 5P i 5P' do głębokości 4,0m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Na podstawie wykonanych badań warunki geotechniczne określa się następująco: gleba występuje do głębokości 0,7 m ppt (otw. 5P) i  0,5m ppt (otw. 5P’), następnie piaski średnie i grube żółte i brązowe: do 4,0 m ppt oraz w otw. 5P warstwa torfu brunatnego na głębokości 3,7 ÷ 3,8 m ppt,.</w:t>
      </w:r>
    </w:p>
    <w:p>
      <w:pPr>
        <w:pStyle w:val="Tekstpodstawowy32"/>
        <w:rPr>
          <w:i w:val="false"/>
          <w:i w:val="false"/>
          <w:szCs w:val="24"/>
        </w:rPr>
      </w:pPr>
      <w:r>
        <w:rPr>
          <w:i w:val="false"/>
          <w:szCs w:val="24"/>
        </w:rPr>
        <w:t>Poziom zwierciadła wody znajduje się na głębokości  2,0 m ppt. (otw. 5P) i 1,9 m ppt. (otw. 5P’).</w:t>
      </w:r>
    </w:p>
    <w:p>
      <w:pPr>
        <w:pStyle w:val="Heading2"/>
        <w:rPr/>
      </w:pPr>
      <w:bookmarkStart w:id="129" w:name="__RefHeading___Toc379207374"/>
      <w:bookmarkStart w:id="130" w:name="__RefHeading__2316_1463668862"/>
      <w:bookmarkStart w:id="131" w:name="__RefHeading__2157_1177521544"/>
      <w:bookmarkStart w:id="132" w:name="__RefHeading__3195_1741263406"/>
      <w:bookmarkStart w:id="133" w:name="__RefHeading__488_1407157479"/>
      <w:bookmarkStart w:id="134" w:name="__RefHeading__2191_56349890"/>
      <w:bookmarkStart w:id="135" w:name="__RefHeading__2491_941890617"/>
      <w:bookmarkStart w:id="136" w:name="__RefHeading__10763_1486637072"/>
      <w:bookmarkStart w:id="137" w:name="__RefHeading__9460_1486637072"/>
      <w:bookmarkStart w:id="138" w:name="__RefHeading__7003_1486637072"/>
      <w:bookmarkStart w:id="139" w:name="__RefHeading__208_1777667517"/>
      <w:bookmarkStart w:id="140" w:name="__RefHeading__164_330053821"/>
      <w:bookmarkStart w:id="141" w:name="__RefHeading__120_996367003"/>
      <w:bookmarkStart w:id="142" w:name="__RefHeading__76_1791195150"/>
      <w:bookmarkStart w:id="143" w:name="__RefHeading__37_2068042804"/>
      <w:bookmarkStart w:id="144" w:name="__RefHeading__55_1084228472"/>
      <w:bookmarkStart w:id="145" w:name="__RefHeading__703_488980453"/>
      <w:bookmarkStart w:id="146" w:name="__RefHeading__142_505689066"/>
      <w:bookmarkStart w:id="147" w:name="__RefHeading__186_726735263"/>
      <w:bookmarkStart w:id="148" w:name="__RefHeading__230_1486637072"/>
      <w:bookmarkStart w:id="149" w:name="__RefHeading__7771_1486637072"/>
      <w:bookmarkStart w:id="150" w:name="__RefHeading__10213_1486637072"/>
      <w:bookmarkStart w:id="151" w:name="__RefHeading__659_1714250980"/>
      <w:bookmarkStart w:id="152" w:name="__RefHeading__6643_941890617"/>
      <w:bookmarkStart w:id="153" w:name="__RefHeading__4276_56349890"/>
      <w:bookmarkStart w:id="154" w:name="__RefHeading__1032_1741263406"/>
      <w:bookmarkStart w:id="155" w:name="__RefHeading__1655_1041226183"/>
      <w:bookmarkStart w:id="156" w:name="__RefHeading__1278_429937165"/>
      <w:bookmarkStart w:id="157" w:name="__RefHeading__2314_1463668862"/>
      <w:bookmarkStart w:id="158" w:name="__RefHeading__2155_1177521544"/>
      <w:bookmarkStart w:id="159" w:name="__RefHeading__3193_1741263406"/>
      <w:bookmarkStart w:id="160" w:name="__RefHeading__486_1407157479"/>
      <w:bookmarkStart w:id="161" w:name="__RefHeading__2189_56349890"/>
      <w:bookmarkStart w:id="162" w:name="__RefHeading__6641_941890617"/>
      <w:bookmarkStart w:id="163" w:name="__RefHeading__4274_56349890"/>
      <w:bookmarkStart w:id="164" w:name="__RefHeading__1030_1741263406"/>
      <w:bookmarkStart w:id="165" w:name="__RefHeading__1653_1041226183"/>
      <w:bookmarkStart w:id="166" w:name="__RefHeading__1276_429937165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r>
        <w:rPr/>
        <w:t>2.5  Strefa przemarzania gruntu</w:t>
      </w:r>
    </w:p>
    <w:p>
      <w:pPr>
        <w:pStyle w:val="Normal"/>
        <w:spacing w:lineRule="auto" w:line="360"/>
        <w:rPr/>
      </w:pPr>
      <w:r>
        <w:rPr>
          <w:sz w:val="22"/>
        </w:rPr>
        <w:t>Gmina Łagów znajduje się środkowo - zachodniej części Polski. Strefa przemarzania wynosi hz=0,80 m</w:t>
      </w:r>
      <w:r>
        <w:rPr>
          <w:color w:val="FF0000"/>
          <w:sz w:val="22"/>
        </w:rPr>
        <w:t xml:space="preserve"> </w:t>
      </w:r>
      <w:r>
        <w:rPr>
          <w:sz w:val="22"/>
        </w:rPr>
        <w:t>poniżej poziomu terenu.</w:t>
      </w:r>
    </w:p>
    <w:p>
      <w:pPr>
        <w:pStyle w:val="NormalnyWeb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bookmarkStart w:id="167" w:name="__RefHeading___Toc379207375"/>
      <w:bookmarkEnd w:id="167"/>
      <w:r>
        <w:rPr/>
        <w:t>3.  OPIS ROZWIĄZAŃ</w:t>
      </w:r>
    </w:p>
    <w:p>
      <w:pPr>
        <w:pStyle w:val="Heading2"/>
        <w:spacing w:before="0" w:after="0"/>
        <w:rPr/>
      </w:pPr>
      <w:bookmarkStart w:id="168" w:name="__RefHeading___Toc379207376"/>
      <w:r>
        <w:rPr/>
        <w:t>3.1 Ogólna charakterystyka stacji uzdatniana wody z opisem technologii</w:t>
      </w:r>
      <w:bookmarkEnd w:id="168"/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</w:rPr>
        <w:t>Ujęcie wody stanowi studnia głębinowa w m. Czyste, która będzie pracować z wydajnością 19,4 m</w:t>
      </w:r>
      <w:r>
        <w:rPr>
          <w:bCs/>
          <w:sz w:val="22"/>
          <w:vertAlign w:val="superscript"/>
        </w:rPr>
        <w:t>3</w:t>
      </w:r>
      <w:r>
        <w:rPr>
          <w:bCs/>
          <w:sz w:val="22"/>
        </w:rPr>
        <w:t xml:space="preserve">/h (z uwzględnieniem wody na cele ppoż). W istniejącym ujęciu zaprojektowano wymianę pompy głębinowej.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</w:rPr>
        <w:t xml:space="preserve">Zaprojektowano jednostopniowy system pompowania. Pompa głębinowa kierująca wodę do sieci będzie sterowana łącznikiem ciśnieniowym na hydroforze głównym. 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Układ technologiczny składa się z następujących elementów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ujmowanie wody za pomocą istniejącej studni głębinowej i pompy głębinowej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napowietrzanie i odpowietrzanie wody w zbiorniku hydroforowym głównym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jednostopniowa filtracja pośpieszna na filtrach ciśnieniowych ze złożem katalitycznym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kierowanie wody na sieć przy udziale zbiornika buforowego pozwalającego na wyrównanie przepływu wody i usunięcie nadmiaru powietrza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</w:rPr>
      </w:pPr>
      <w:r>
        <w:rPr>
          <w:bCs/>
        </w:rPr>
        <w:t>płukanie filtrów wodą surową za pomocą pompy głębinowej i hydroforu oraz powietrzem z dmuchawy,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Powyższa technologia realizowana będzie przy zastosowaniu poniższych urządzeń: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hydrofor główny (z łącznikiem ciśnieniowym)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filtry odżelaziająco-odmanganiające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hydrofor stanowiący bufor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sprężarka powietrza (główna i rezerwowa) dla potrzeb aeracji i sterowania AKPiA,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bCs/>
          <w:sz w:val="22"/>
        </w:rPr>
      </w:pPr>
      <w:r>
        <w:rPr>
          <w:bCs/>
          <w:sz w:val="22"/>
        </w:rPr>
        <w:t>dmuchawa do spulchniania złoża filtracyjnego,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bCs/>
          <w:sz w:val="22"/>
        </w:rPr>
      </w:pPr>
      <w:r>
        <w:rPr>
          <w:bCs/>
        </w:rPr>
        <w:t>zestaw do dezynfekcji wody,</w:t>
      </w:r>
    </w:p>
    <w:p>
      <w:pPr>
        <w:pStyle w:val="Normal"/>
        <w:spacing w:lineRule="auto" w:line="360"/>
        <w:jc w:val="both"/>
        <w:rPr>
          <w:bCs/>
          <w:sz w:val="22"/>
        </w:rPr>
      </w:pPr>
      <w:r>
        <w:rPr/>
        <w:t>Dla zasilania instalacji zaprojektowano rurociąg wody surowej z istniejącego ujęcia w m. Czyste do SUW: PE100 SDR11 Dz125 x 11,8</w:t>
      </w:r>
    </w:p>
    <w:p>
      <w:pPr>
        <w:pStyle w:val="Heading2"/>
        <w:rPr/>
      </w:pPr>
      <w:bookmarkStart w:id="169" w:name="__RefHeading___Toc379207377"/>
      <w:bookmarkStart w:id="170" w:name="__RefHeading__2324_1463668862"/>
      <w:bookmarkStart w:id="171" w:name="__RefHeading__2165_1177521544"/>
      <w:bookmarkStart w:id="172" w:name="__RefHeading__3203_1741263406"/>
      <w:bookmarkStart w:id="173" w:name="__RefHeading__496_1407157479"/>
      <w:bookmarkStart w:id="174" w:name="__RefHeading__2199_56349890"/>
      <w:bookmarkStart w:id="175" w:name="__RefHeading__2499_941890617"/>
      <w:bookmarkStart w:id="176" w:name="__RefHeading__10771_1486637072"/>
      <w:bookmarkStart w:id="177" w:name="__RefHeading__9468_1486637072"/>
      <w:bookmarkStart w:id="178" w:name="__RefHeading__7011_1486637072"/>
      <w:bookmarkStart w:id="179" w:name="__RefHeading__216_1777667517"/>
      <w:bookmarkStart w:id="180" w:name="__RefHeading__172_330053821"/>
      <w:bookmarkStart w:id="181" w:name="__RefHeading__128_996367003"/>
      <w:bookmarkStart w:id="182" w:name="__RefHeading__84_1791195150"/>
      <w:bookmarkStart w:id="183" w:name="__RefHeading__53_2068042804"/>
      <w:bookmarkStart w:id="184" w:name="__RefHeading__63_1084228472"/>
      <w:bookmarkStart w:id="185" w:name="__RefHeading__711_488980453"/>
      <w:bookmarkStart w:id="186" w:name="__RefHeading__150_505689066"/>
      <w:bookmarkStart w:id="187" w:name="__RefHeading__194_726735263"/>
      <w:bookmarkStart w:id="188" w:name="__RefHeading__238_1486637072"/>
      <w:bookmarkStart w:id="189" w:name="__RefHeading__7779_1486637072"/>
      <w:bookmarkStart w:id="190" w:name="__RefHeading__10221_1486637072"/>
      <w:bookmarkStart w:id="191" w:name="__RefHeading__667_1714250980"/>
      <w:bookmarkStart w:id="192" w:name="__RefHeading__6651_941890617"/>
      <w:bookmarkStart w:id="193" w:name="__RefHeading__4284_56349890"/>
      <w:bookmarkStart w:id="194" w:name="__RefHeading__1040_1741263406"/>
      <w:bookmarkStart w:id="195" w:name="__RefHeading__1663_1041226183"/>
      <w:bookmarkStart w:id="196" w:name="__RefHeading__1286_429937165"/>
      <w:bookmarkStart w:id="197" w:name="__RefHeading__51_2068042804"/>
      <w:bookmarkStart w:id="198" w:name="__RefHeading__2318_1463668862"/>
      <w:bookmarkStart w:id="199" w:name="__RefHeading__2159_1177521544"/>
      <w:bookmarkStart w:id="200" w:name="__RefHeading__3197_1741263406"/>
      <w:bookmarkStart w:id="201" w:name="__RefHeading__490_1407157479"/>
      <w:bookmarkStart w:id="202" w:name="__RefHeading__2193_56349890"/>
      <w:bookmarkStart w:id="203" w:name="__RefHeading__2493_941890617"/>
      <w:bookmarkStart w:id="204" w:name="__RefHeading__10765_1486637072"/>
      <w:bookmarkStart w:id="205" w:name="__RefHeading__9462_1486637072"/>
      <w:bookmarkStart w:id="206" w:name="__RefHeading__7005_1486637072"/>
      <w:bookmarkStart w:id="207" w:name="__RefHeading__210_1777667517"/>
      <w:bookmarkStart w:id="208" w:name="__RefHeading__166_330053821"/>
      <w:bookmarkStart w:id="209" w:name="__RefHeading__122_996367003"/>
      <w:bookmarkStart w:id="210" w:name="__RefHeading__78_1791195150"/>
      <w:bookmarkStart w:id="211" w:name="__RefHeading__41_2068042804"/>
      <w:bookmarkStart w:id="212" w:name="__RefHeading__57_1084228472"/>
      <w:bookmarkStart w:id="213" w:name="__RefHeading__705_488980453"/>
      <w:bookmarkStart w:id="214" w:name="__RefHeading__144_505689066"/>
      <w:bookmarkStart w:id="215" w:name="__RefHeading__188_726735263"/>
      <w:bookmarkStart w:id="216" w:name="__RefHeading__232_1486637072"/>
      <w:bookmarkStart w:id="217" w:name="__RefHeading__7773_1486637072"/>
      <w:bookmarkStart w:id="218" w:name="__RefHeading__10215_1486637072"/>
      <w:bookmarkStart w:id="219" w:name="__RefHeading__661_1714250980"/>
      <w:bookmarkStart w:id="220" w:name="__RefHeading__6645_941890617"/>
      <w:bookmarkStart w:id="221" w:name="__RefHeading__4278_56349890"/>
      <w:bookmarkStart w:id="222" w:name="__RefHeading__1034_1741263406"/>
      <w:bookmarkStart w:id="223" w:name="__RefHeading__1657_1041226183"/>
      <w:bookmarkStart w:id="224" w:name="__RefHeading__1280_429937165"/>
      <w:bookmarkStart w:id="225" w:name="__RefHeading__39_2068042804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r>
        <w:rPr/>
        <w:t>3.2  Opis rozwiązań budowlano-konstrukcyjnych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26" w:name="__RefHeading___Toc379207378"/>
      <w:bookmarkEnd w:id="226"/>
      <w:r>
        <w:rPr/>
        <w:t>3.2.1 Budynek SUW</w:t>
      </w:r>
    </w:p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bookmarkStart w:id="227" w:name="__RefHeading___Toc379207379"/>
      <w:bookmarkEnd w:id="227"/>
      <w:r>
        <w:rPr/>
        <w:t>3.2.1.1 Parametry techniczne budynku SUW</w:t>
      </w:r>
    </w:p>
    <w:tbl>
      <w:tblPr>
        <w:tblW w:w="57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709"/>
        <w:gridCol w:w="2576"/>
      </w:tblGrid>
      <w:tr>
        <w:trPr/>
        <w:tc>
          <w:tcPr>
            <w:tcW w:w="2475" w:type="dxa"/>
            <w:tcBorders/>
          </w:tcPr>
          <w:p>
            <w:pPr>
              <w:pStyle w:val="Tekstpodstawowy2"/>
              <w:autoSpaceDE w:val="false"/>
              <w:rPr/>
            </w:pPr>
            <w:r>
              <w:rPr/>
              <w:t>Kubatura:</w:t>
            </w:r>
          </w:p>
        </w:tc>
        <w:tc>
          <w:tcPr>
            <w:tcW w:w="709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183,5 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Tekstpodstawowy2"/>
              <w:autoSpaceDE w:val="false"/>
              <w:jc w:val="left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Tekstpodstawowy2"/>
              <w:autoSpaceDE w:val="false"/>
              <w:rPr/>
            </w:pPr>
            <w:r>
              <w:rPr/>
              <w:t>Powierzchnia zabudowy:</w:t>
            </w:r>
          </w:p>
        </w:tc>
        <w:tc>
          <w:tcPr>
            <w:tcW w:w="709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37,8 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Tekstpodstawowy2"/>
              <w:autoSpaceDE w:val="false"/>
              <w:jc w:val="lef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Tekstpodstawowy2"/>
              <w:autoSpaceDE w:val="false"/>
              <w:rPr/>
            </w:pPr>
            <w:r>
              <w:rPr/>
              <w:t>Powierzchnia użytkowa:</w:t>
            </w:r>
          </w:p>
        </w:tc>
        <w:tc>
          <w:tcPr>
            <w:tcW w:w="709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31,5 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Tekstpodstawowy2"/>
              <w:autoSpaceDE w:val="false"/>
              <w:jc w:val="left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Tekstpodstawowy2"/>
              <w:autoSpaceDE w:val="false"/>
              <w:rPr/>
            </w:pPr>
            <w:r>
              <w:rPr/>
              <w:t>Wysokość całkowita:</w:t>
            </w:r>
          </w:p>
        </w:tc>
        <w:tc>
          <w:tcPr>
            <w:tcW w:w="709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1 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Tekstpodstawowy2"/>
              <w:autoSpaceDE w:val="false"/>
              <w:jc w:val="left"/>
              <w:rPr/>
            </w:pPr>
            <w:r>
              <w:rPr/>
              <w:t>M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Tekstpodstawowy2"/>
              <w:autoSpaceDE w:val="false"/>
              <w:rPr/>
            </w:pPr>
            <w:r>
              <w:rPr/>
              <w:t>Długość:</w:t>
            </w:r>
          </w:p>
        </w:tc>
        <w:tc>
          <w:tcPr>
            <w:tcW w:w="709" w:type="dxa"/>
            <w:tcBorders/>
          </w:tcPr>
          <w:p>
            <w:pPr>
              <w:pStyle w:val="Tekstpodstawowy2"/>
              <w:autoSpaceDE w:val="false"/>
              <w:jc w:val="right"/>
              <w:rPr/>
            </w:pPr>
            <w:r>
              <w:rPr/>
              <w:t xml:space="preserve">6,75 </w:t>
            </w:r>
          </w:p>
        </w:tc>
        <w:tc>
          <w:tcPr>
            <w:tcW w:w="2576" w:type="dxa"/>
            <w:tcBorders/>
            <w:vAlign w:val="center"/>
          </w:tcPr>
          <w:p>
            <w:pPr>
              <w:pStyle w:val="Tekstpodstawowy2"/>
              <w:autoSpaceDE w:val="false"/>
              <w:jc w:val="left"/>
              <w:rPr/>
            </w:pPr>
            <w:r>
              <w:rPr/>
              <w:t>M</w:t>
            </w:r>
          </w:p>
        </w:tc>
      </w:tr>
    </w:tbl>
    <w:p>
      <w:pPr>
        <w:pStyle w:val="Heading4"/>
        <w:numPr>
          <w:ilvl w:val="0"/>
          <w:numId w:val="0"/>
        </w:numPr>
        <w:spacing w:before="240" w:after="0"/>
        <w:ind w:left="0" w:hanging="0"/>
        <w:rPr/>
      </w:pPr>
      <w:bookmarkStart w:id="228" w:name="__RefHeading___Toc379207380"/>
      <w:bookmarkEnd w:id="228"/>
      <w:r>
        <w:rPr/>
        <w:t>3.2.1.2 Forma architektoniczna budynku</w:t>
      </w:r>
    </w:p>
    <w:p>
      <w:pPr>
        <w:pStyle w:val="Tekstpodstawowy2"/>
        <w:rPr/>
      </w:pPr>
      <w:r>
        <w:rPr/>
        <w:t>Budynek  stanowi bryłę prostopadłościanu krytego stropodachem dwuspadowym, na rzucie prostokąta, z symetryczną kalenicą. Jest to budynek jednokondygnacyjny bez podpiwniczenia. Budynek spełnia funkcję obiektu przemysłowego.</w:t>
      </w:r>
    </w:p>
    <w:p>
      <w:pPr>
        <w:pStyle w:val="Tekstpodstawowy2"/>
        <w:rPr/>
      </w:pPr>
      <w:r>
        <w:rPr/>
        <w:t>Pozostałe obiekty stanowią wyposażenie technologiczne stacji uzdatniania wody</w:t>
      </w:r>
    </w:p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bookmarkStart w:id="229" w:name="__RefHeading___Toc379207381"/>
      <w:bookmarkEnd w:id="229"/>
      <w:r>
        <w:rPr/>
        <w:t>3.2.1.3 Układ konstrukcyjny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Układ konstrukcyjny budynku SUW jest murowano-betonowy, podłużny, jednotraktowy, o szerokości traktu w osiach murów 5,35 m. Mury fundamentowe betonowe na ławie fundamentowej posadowionej na zagęszczonej podsypce piaskowej i zagęszczonym do głębokości 0,5 m gruncie. Mury konstrukcyjne z cegły lub pustaków na zaprawie cementowo-wapiennej. Stropodach drewniany, więźba krokwiowo-płatwiowa, krycie dachówką ceramiczną. Mury zwieńczone wieńcem żelbetowym w poziomie stropodachu. Zestawienie obciążeń i wyniki obliczeń podano w pkt. 4. Stateczność i wytrzymałość obiektów i urządzeń technologicznych zapewnia ich producent.</w:t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230" w:name="__RefHeading___Toc379207382"/>
      <w:bookmarkEnd w:id="230"/>
      <w:r>
        <w:rPr/>
        <w:t>3.2.1.4 Rozwiązania konstrukcyjno - materiałow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mury fundamentowe</w:t>
      </w:r>
      <w:r>
        <w:rPr>
          <w:sz w:val="22"/>
        </w:rPr>
        <w:t xml:space="preserve"> – ławy fundamentowe (50 × 40 cm) betonowe z betonu C20/25 na podsypce piaskowej, posadowione na zagęszczonym do głębokości 0,5 m  (I</w:t>
      </w:r>
      <w:r>
        <w:rPr>
          <w:sz w:val="22"/>
          <w:vertAlign w:val="subscript"/>
        </w:rPr>
        <w:t>D</w:t>
      </w:r>
      <w:r>
        <w:rPr>
          <w:sz w:val="22"/>
        </w:rPr>
        <w:t>≥0,55) gruncie.  Głębokość murów 1 m poniżej projektowanego poziomu terenu. Mury ocieplone od zewnątrz warstwą styropianu grubości 10 cm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ściany:</w:t>
      </w:r>
      <w:r>
        <w:rPr>
          <w:sz w:val="22"/>
        </w:rPr>
        <w:t xml:space="preserve"> zewnętrzne – warstwa nośna z cegły pełnej o grubości 25 cm, od zewnątrz ocieplone warstwą styropianu grubości 10 cm typ FS15, ściany należy zamknąć na całym obwodzie wieńcem żelbetonowym z betonu C12/15 zbrojnym podłużnie 4 Ø 12 i strzemionami Ø 6 co 20 cm; ściana działowa z cegły dziurawki; całość murów na zaprawie cementowo-wapiennej M3;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stropodach</w:t>
      </w:r>
      <w:r>
        <w:rPr>
          <w:sz w:val="22"/>
        </w:rPr>
        <w:t xml:space="preserve"> zaprojektowano jako drewniany, dwuspadowy, krokwiowo-jętkowy oparty przegubowo na murłatach. Drewno klasy C30 nasycone środkami grzybobójczymi i ogniochronnymi do stanu nierozprzestrzeniającego ognia (NRO). Stropodach ocieplono warstwą wełny mineralnej grubości 15 cm. Pokrycie dachu dachówką ceramiczną na łatach i kontrłatach. Rynny i rury spustowe PCV z odprowadzeniem wody opadowej na teren;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tynki</w:t>
      </w:r>
      <w:r>
        <w:rPr>
          <w:sz w:val="22"/>
        </w:rPr>
        <w:t xml:space="preserve"> – zewnętrzne cienkowarstwowe akrylowe na siatce klejonej do styropianu i wewnętrzne mineralne cementowo-wapienne kategorii III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okładziny</w:t>
      </w:r>
      <w:r>
        <w:rPr>
          <w:sz w:val="22"/>
        </w:rPr>
        <w:t xml:space="preserve"> – cokół od zewnątrz wyłożony płytkami klinkierowymi;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posadzki</w:t>
      </w:r>
      <w:r>
        <w:rPr>
          <w:sz w:val="22"/>
        </w:rPr>
        <w:t xml:space="preserve"> – płytki gresowe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drzwi</w:t>
      </w:r>
      <w:r>
        <w:rPr>
          <w:sz w:val="22"/>
        </w:rPr>
        <w:t xml:space="preserve"> wejściowe stalowe ocieplane, 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2"/>
          <w:u w:val="single"/>
        </w:rPr>
        <w:t>malowanie</w:t>
      </w:r>
      <w:r>
        <w:rPr>
          <w:sz w:val="22"/>
        </w:rPr>
        <w:t xml:space="preserve"> – lamperia olejna do wysokości 1,5 m, powyżej malowanie emulsyjne </w:t>
        <w:br/>
        <w:t>w kolorze białym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 w:before="0" w:after="120"/>
        <w:jc w:val="both"/>
        <w:rPr/>
      </w:pPr>
      <w:r>
        <w:rPr>
          <w:sz w:val="22"/>
          <w:u w:val="single"/>
        </w:rPr>
        <w:t>płyty fundamentowe pod hydrofory i filtry:</w:t>
      </w:r>
      <w:r>
        <w:rPr>
          <w:sz w:val="22"/>
        </w:rPr>
        <w:t xml:space="preserve"> płyta żelbetowa C20/25 (20 cm) na podbetonie C8/10 (10 cm) i podsypce piaskowej, grunt zagęszczony do głębokości 0,5 m (I</w:t>
      </w:r>
      <w:r>
        <w:rPr>
          <w:sz w:val="22"/>
          <w:vertAlign w:val="subscript"/>
        </w:rPr>
        <w:t>D</w:t>
      </w:r>
      <w:r>
        <w:rPr>
          <w:sz w:val="22"/>
        </w:rPr>
        <w:t>≥0,55).</w:t>
      </w:r>
    </w:p>
    <w:p>
      <w:pPr>
        <w:pStyle w:val="Heading4"/>
        <w:numPr>
          <w:ilvl w:val="0"/>
          <w:numId w:val="0"/>
        </w:numPr>
        <w:ind w:left="0" w:hanging="0"/>
        <w:rPr>
          <w:sz w:val="22"/>
          <w:u w:val="single"/>
        </w:rPr>
      </w:pPr>
      <w:bookmarkStart w:id="231" w:name="__RefHeading___Toc379207383"/>
      <w:r>
        <w:rPr/>
        <w:t>3.2.1.5  Instalacje wodno – kanalizacyjne i wentylacji w budynku</w:t>
      </w:r>
      <w:bookmarkEnd w:id="231"/>
      <w:r>
        <w:rPr/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nstalacje wodno - kanalizacyjne budynku obejmują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doprowadzenie wody do zaworu (z końcówką) do podłączenia węża w pomieszczeniu chloratora,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odprowadzenie ścieków z umywalki w pomieszczeniu chlorator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</w:rPr>
      </w:pPr>
      <w:r>
        <w:rPr>
          <w:sz w:val="22"/>
        </w:rPr>
        <w:t>odprowadzenie z wpustu podłogowego w pomieszczeniu chloratora do studni bezodpływowej (D = 0,8 m)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</w:rPr>
      </w:pPr>
      <w:r>
        <w:rPr>
          <w:sz w:val="22"/>
        </w:rPr>
        <w:t>odprowadzenie ścieków (popłuczyn) z odwodnienia liniowego i wpustów podłogowych do osadnika zawiesin mineralnych</w:t>
      </w:r>
    </w:p>
    <w:p>
      <w:pPr>
        <w:pStyle w:val="Tekstpodstawowy2"/>
        <w:rPr/>
      </w:pPr>
      <w:r>
        <w:rPr/>
        <w:t>W pomieszczeniu chloratora przewidziano wentylację grawitacyjno - mechaniczną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</w:rPr>
      </w:pPr>
      <w:r>
        <w:rPr>
          <w:sz w:val="22"/>
        </w:rPr>
        <w:t>kratka wentylacyjna nawiewna 200 x 150 mm na poziomie 0,4 m od posadzki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</w:rPr>
      </w:pPr>
      <w:r>
        <w:rPr>
          <w:sz w:val="22"/>
        </w:rPr>
        <w:t>kratka wentylacyjna wywiewna 200 x 150 na poziomie 2,3 m od posadzki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</w:rPr>
      </w:pPr>
      <w:r>
        <w:rPr>
          <w:sz w:val="22"/>
        </w:rPr>
        <w:t>wentylator ścienny, zabudowa na poz. 0,4 m od posadzki,  typ: WB-S Φ200 (kat. Dospel), V = 350 m3/h, p = 55 Pa, U = 230 V, N = 40 W, wentylator uruchamiany przed otwarciem drzwi do pomieszczenia z blokadą otwarcia drzwi przy nie uruchomionym wentylatorz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W pomieszczeniu instalacji technologicznej SUW przewidziano wentylację grawitacyjną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</w:rPr>
      </w:pPr>
      <w:r>
        <w:rPr>
          <w:sz w:val="22"/>
        </w:rPr>
        <w:t>kratka wentylacyjna nawiewna z żaluzją ręczną 400 x 200 mm na poziomie 0,4 m od posadzki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2"/>
        </w:rPr>
      </w:pPr>
      <w:r>
        <w:rPr>
          <w:sz w:val="22"/>
        </w:rPr>
        <w:t>kratka wentylacyjna wywiewna z żaluzją ręczną 400 x 200 na poziomie 2,3 m od posadzki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Zestawienia materiałów dla instalacji wodno – kanalizacyjnych w budynku zamieszczono na rysunku nr </w:t>
      </w:r>
      <w:r>
        <w:rPr>
          <w:sz w:val="22"/>
          <w:szCs w:val="18"/>
        </w:rPr>
        <w:t>121/T/13-PW-P4/01 oraz w poniższym zestawieniu.</w:t>
      </w:r>
    </w:p>
    <w:p>
      <w:pPr>
        <w:pStyle w:val="Normal"/>
        <w:spacing w:lineRule="auto" w:line="360"/>
        <w:jc w:val="both"/>
        <w:rPr>
          <w:sz w:val="22"/>
          <w:szCs w:val="18"/>
        </w:rPr>
      </w:pPr>
      <w:r>
        <w:rPr>
          <w:sz w:val="22"/>
          <w:szCs w:val="18"/>
        </w:rPr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8"/>
        <w:gridCol w:w="1802"/>
        <w:gridCol w:w="2063"/>
        <w:gridCol w:w="1760"/>
      </w:tblGrid>
      <w:tr>
        <w:trPr>
          <w:trHeight w:val="300" w:hRule="atLeast"/>
        </w:trPr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 xml:space="preserve">SIECI WEWNĘTRZNE – MATERIAŁY     </w:t>
            </w:r>
          </w:p>
        </w:tc>
      </w:tr>
      <w:tr>
        <w:trPr>
          <w:trHeight w:val="300" w:hRule="atLeast"/>
        </w:trPr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 xml:space="preserve">ZESTAWIENIE RUR 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yp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odz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Długość [m]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ura PE100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SDR17 Dz32x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ura PVC-U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SDR 34 Dz 110x3,2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,5</w:t>
            </w:r>
          </w:p>
        </w:tc>
      </w:tr>
      <w:tr>
        <w:trPr>
          <w:trHeight w:val="32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ura PVC-U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SDR 34 Dz 200x5,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,3</w:t>
            </w:r>
          </w:p>
        </w:tc>
      </w:tr>
      <w:tr>
        <w:trPr>
          <w:trHeight w:val="32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00" w:hRule="atLeast"/>
        </w:trPr>
        <w:tc>
          <w:tcPr>
            <w:tcW w:w="7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 xml:space="preserve">ZESTAWIENIE ARMATURY I KSZTAŁTEK 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yp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odz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Ilość</w:t>
            </w:r>
          </w:p>
        </w:tc>
      </w:tr>
      <w:tr>
        <w:trPr>
          <w:trHeight w:val="8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Umywalka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Umywalka z zaworem czerpalnym z końcówką do podłączenia przewodu elastyczneg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 kpl.</w:t>
            </w:r>
          </w:p>
        </w:tc>
      </w:tr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Wpust podłogowy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Wpust 150×150 z odpływem pionowym Dn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 szt.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Łuk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Kolano 45° PVC-U Dz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 szt.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Łuk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Kolano 90° PVC-U Dz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 szt.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edukcja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PVC-U SN8 Dz110/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 szt.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rójnik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PVC-U 45° SN8 Dz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 szt.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Łuk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Kolano 45° PVC-U Dz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 szt.</w:t>
            </w:r>
          </w:p>
        </w:tc>
      </w:tr>
      <w:tr>
        <w:trPr>
          <w:trHeight w:val="56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rójnik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Trójnik redukcyjny PVC-U 90° SN8 Dz200/1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 szt.</w:t>
            </w:r>
          </w:p>
        </w:tc>
      </w:tr>
      <w:tr>
        <w:trPr>
          <w:trHeight w:val="397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Typ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Rodz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Ilość</w:t>
            </w:r>
          </w:p>
        </w:tc>
      </w:tr>
      <w:tr>
        <w:trPr>
          <w:trHeight w:val="567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Wpust podłogowy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Wpust 400×400 z rusztem kratowym i odpływem pionowym Dn2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 szt.</w:t>
            </w:r>
          </w:p>
        </w:tc>
      </w:tr>
      <w:tr>
        <w:trPr>
          <w:trHeight w:val="8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Odwodnienie liniowe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Odwodnienie liniowe ze spadkiem liniowym 0.6% h od 0.148 do 0.172, z rusztem żeliwnym; L=4m, b=1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 kpl</w:t>
            </w:r>
          </w:p>
        </w:tc>
      </w:tr>
      <w:tr>
        <w:trPr>
          <w:trHeight w:val="397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Przejście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imSun;宋体"/>
              </w:rPr>
              <w:t xml:space="preserve">Przejście szczelne dla rury PVC Dz110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</w:tr>
      <w:tr>
        <w:trPr>
          <w:trHeight w:val="397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Przejście</w:t>
            </w:r>
          </w:p>
        </w:tc>
        <w:tc>
          <w:tcPr>
            <w:tcW w:w="3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SimSun;宋体"/>
              </w:rPr>
              <w:t xml:space="preserve">Przejście szczelne dla rury PVC Dz200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/>
      </w:pPr>
      <w:bookmarkStart w:id="232" w:name="__RefHeading___Toc379207384"/>
      <w:r>
        <w:rPr/>
        <w:t>3.2.2 Pozostałe elementy zagospodarowania terenu.</w:t>
      </w:r>
      <w:bookmarkEnd w:id="232"/>
      <w:r>
        <w:rPr/>
        <w:t xml:space="preserve"> </w:t>
      </w:r>
    </w:p>
    <w:p>
      <w:pPr>
        <w:pStyle w:val="TextBody"/>
        <w:rPr/>
      </w:pPr>
      <w:r>
        <w:rPr/>
        <w:t>Budynek SUW zlokalizowany jest na wydzielonym wspólnym ogrodzeniem terenie razem z budynkiem i urządzeniami oraz infrastrukturą stacji podciśnieniowej. Elementy zagospodarowania terenu (place, nasadzenia zieleni, ogrodzenie, drogą dojazdowa) ujęto w projekcie nr 121/T/13-PW-P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2255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2255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22555" cy="1428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25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b/>
        <w:b/>
        <w:bCs/>
      </w:rPr>
    </w:pPr>
    <w:r>
      <w:rPr>
        <w:b/>
        <w:b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2.%3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2.%3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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19">
    <w:lvl w:ilvl="0">
      <w:start w:val="7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2197"/>
        </w:tabs>
        <w:ind w:left="2197" w:hanging="397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2"/>
    </w:rPr>
  </w:style>
  <w:style w:type="character" w:styleId="WW8Num6z0">
    <w:name w:val="WW8Num6z0"/>
    <w:qFormat/>
    <w:rPr>
      <w:rFonts w:ascii="Symbol" w:hAnsi="Symbol" w:cs="Times New Roman"/>
      <w:b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ymbol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Wingdings" w:hAnsi="Wingdings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Wingdings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Wingdings" w:hAnsi="Wingdings" w:cs="StarBats;Symbol"/>
    </w:rPr>
  </w:style>
  <w:style w:type="character" w:styleId="WW8Num20z0">
    <w:name w:val="WW8Num20z0"/>
    <w:qFormat/>
    <w:rPr>
      <w:rFonts w:ascii="Symbol" w:hAnsi="Symbol" w:cs="Wingdings"/>
    </w:rPr>
  </w:style>
  <w:style w:type="character" w:styleId="WW8Num21z0">
    <w:name w:val="WW8Num21z0"/>
    <w:qFormat/>
    <w:rPr>
      <w:rFonts w:ascii="Courier New" w:hAnsi="Courier New" w:cs="Symbol"/>
    </w:rPr>
  </w:style>
  <w:style w:type="character" w:styleId="WW8Num22z0">
    <w:name w:val="WW8Num22z0"/>
    <w:qFormat/>
    <w:rPr>
      <w:rFonts w:ascii="Times New Roman" w:hAnsi="Times New Roman" w:cs="Courier New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OpenSymbol" w:hAnsi="OpenSymbol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Wingdings"/>
      <w:color w:val="000000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Times New Roman" w:hAnsi="Times New Roman" w:cs="StarBats;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2z3">
    <w:name w:val="WW8Num42z3"/>
    <w:qFormat/>
    <w:rPr>
      <w:rFonts w:ascii="Symbol" w:hAnsi="Symbol" w:cs="Wingdings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z1">
    <w:name w:val="WW8Num44z1"/>
    <w:qFormat/>
    <w:rPr>
      <w:b w:val="false"/>
      <w:i w:val="false"/>
      <w:color w:val="000000"/>
      <w:sz w:val="22"/>
    </w:rPr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>
      <w:rFonts w:ascii="Times New Roman" w:hAnsi="Times New Roman" w:cs="Times New Roman"/>
      <w:sz w:val="24"/>
      <w:szCs w:val="24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b w:val="false"/>
      <w:i w:val="false"/>
      <w:color w:val="000000"/>
      <w:sz w:val="22"/>
    </w:rPr>
  </w:style>
  <w:style w:type="character" w:styleId="WW8Num66z1">
    <w:name w:val="WW8Num66z1"/>
    <w:qFormat/>
    <w:rPr>
      <w:rFonts w:ascii="Symbol" w:hAnsi="Symbol" w:cs="Symbol"/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Times New Roman" w:hAnsi="Times New Roman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 w:val="false"/>
      <w:i w:val="false"/>
      <w:color w:val="000000"/>
      <w:sz w:val="22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4z1">
    <w:name w:val="WW8Num94z1"/>
    <w:qFormat/>
    <w:rPr>
      <w:rFonts w:ascii="Symbol" w:hAnsi="Symbol" w:cs="Symbol"/>
      <w:color w:val="000000"/>
    </w:rPr>
  </w:style>
  <w:style w:type="character" w:styleId="WW8Num94z3">
    <w:name w:val="WW8Num94z3"/>
    <w:qFormat/>
    <w:rPr>
      <w:b w:val="false"/>
      <w:i w:val="false"/>
      <w:color w:val="000000"/>
      <w:sz w:val="22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2">
    <w:name w:val="WW8Num96z2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/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7z1">
    <w:name w:val="WW8Num27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5">
    <w:name w:val="WW8Num30z5"/>
    <w:qFormat/>
    <w:rPr>
      <w:rFonts w:ascii="Wingdings" w:hAnsi="Wingdings" w:cs="StarBats;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Domylnaczcionkaakapitu1">
    <w:name w:val="WW-Domyślna czcionka akapitu1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Normal"/>
    <w:qFormat/>
    <w:pPr>
      <w:keepNext w:val="true"/>
      <w:keepLines/>
      <w:numPr>
        <w:ilvl w:val="0"/>
        <w:numId w:val="4"/>
      </w:numPr>
      <w:ind w:left="0" w:right="0" w:hanging="0"/>
      <w:jc w:val="center"/>
    </w:pPr>
    <w:rPr>
      <w:rFonts w:ascii="Arial" w:hAnsi="Arial" w:cs="Arial"/>
      <w:b/>
      <w:smallCaps/>
      <w:sz w:val="40"/>
      <w:szCs w:val="40"/>
      <w:lang w:val="en-GB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outlineLvl w:val="5"/>
    </w:pPr>
    <w:rPr/>
  </w:style>
  <w:style w:type="paragraph" w:styleId="Listawypunktowana">
    <w:name w:val="Lista wypunktowana"/>
    <w:basedOn w:val="Normal"/>
    <w:qFormat/>
    <w:pPr>
      <w:keepLines/>
      <w:numPr>
        <w:ilvl w:val="0"/>
        <w:numId w:val="3"/>
      </w:numPr>
      <w:spacing w:lineRule="auto" w:line="360"/>
      <w:jc w:val="both"/>
    </w:pPr>
    <w:rPr>
      <w:sz w:val="22"/>
    </w:rPr>
  </w:style>
  <w:style w:type="paragraph" w:styleId="Punktowanie2">
    <w:name w:val="Punktowanie 2"/>
    <w:basedOn w:val="Normal"/>
    <w:next w:val="Normal"/>
    <w:qFormat/>
    <w:pPr>
      <w:numPr>
        <w:ilvl w:val="0"/>
        <w:numId w:val="6"/>
      </w:numPr>
      <w:spacing w:before="0" w:after="120"/>
      <w:jc w:val="both"/>
    </w:pPr>
    <w:rPr>
      <w:rFonts w:eastAsia="MS Mincho;ＭＳ 明朝"/>
      <w:sz w:val="22"/>
      <w:szCs w:val="22"/>
    </w:rPr>
  </w:style>
  <w:style w:type="paragraph" w:styleId="Punktowanie3">
    <w:name w:val="Punktowanie 3"/>
    <w:basedOn w:val="Normal"/>
    <w:next w:val="Normal"/>
    <w:qFormat/>
    <w:pPr>
      <w:numPr>
        <w:ilvl w:val="0"/>
        <w:numId w:val="6"/>
      </w:numPr>
      <w:spacing w:before="0" w:after="120"/>
      <w:ind w:left="1020" w:right="0" w:hanging="340"/>
      <w:jc w:val="both"/>
    </w:pPr>
    <w:rPr>
      <w:rFonts w:eastAsia="MS Mincho;ＭＳ 明朝"/>
      <w:sz w:val="22"/>
      <w:szCs w:val="22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color w:val="000000"/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color w:val="0000FF"/>
      <w:sz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Nagwekstrony">
    <w:name w:val="Nagłówek strony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rFonts w:eastAsia="Lucida Sans Unicode"/>
      <w:bCs/>
      <w:iCs/>
      <w:kern w:val="2"/>
      <w:szCs w:val="32"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000000"/>
      <w:sz w:val="22"/>
    </w:rPr>
  </w:style>
  <w:style w:type="paragraph" w:styleId="WWHeading2">
    <w:name w:val="WW-Heading 2"/>
    <w:basedOn w:val="Normal"/>
    <w:next w:val="Normal"/>
    <w:qFormat/>
    <w:pPr>
      <w:keepNext w:val="true"/>
      <w:widowControl w:val="false"/>
      <w:spacing w:lineRule="auto" w:line="360"/>
      <w:jc w:val="both"/>
      <w:textAlignment w:val="baseline"/>
    </w:pPr>
    <w:rPr>
      <w:rFonts w:eastAsia="Lucida Sans Unicode" w:cs="Arial"/>
      <w:b/>
      <w:bCs/>
      <w:iCs/>
      <w:kern w:val="2"/>
      <w:sz w:val="22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32">
    <w:name w:val="Tekst podstawowy 32"/>
    <w:basedOn w:val="Normal"/>
    <w:qFormat/>
    <w:pPr>
      <w:widowControl w:val="false"/>
      <w:spacing w:lineRule="auto" w:line="360"/>
      <w:jc w:val="both"/>
    </w:pPr>
    <w:rPr>
      <w:i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35:00Z</dcterms:created>
  <dc:creator>Ewa Jarema</dc:creator>
  <dc:description/>
  <dc:language>en-US</dc:language>
  <cp:lastModifiedBy>rdziuba</cp:lastModifiedBy>
  <cp:lastPrinted>2014-02-03T16:25:00Z</cp:lastPrinted>
  <dcterms:modified xsi:type="dcterms:W3CDTF">2014-02-03T15:35:00Z</dcterms:modified>
  <cp:revision>2</cp:revision>
  <dc:subject/>
  <dc:title>SPIS TREŚCI:</dc:title>
</cp:coreProperties>
</file>