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Cs w:val="24"/>
          <w:u w:val="single"/>
        </w:rPr>
        <w:t xml:space="preserve">Zestawienie materiałów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6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2"/>
        <w:gridCol w:w="708"/>
        <w:gridCol w:w="1276"/>
        <w:gridCol w:w="1700"/>
      </w:tblGrid>
      <w:tr>
        <w:trPr>
          <w:tblHeader w:val="true"/>
          <w:trHeight w:val="42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81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 xml:space="preserve">Wyszczególnienie                                                                                                  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enie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Uwagi</w:t>
            </w:r>
          </w:p>
        </w:tc>
      </w:tr>
      <w:tr>
        <w:trPr>
          <w:trHeight w:val="455" w:hRule="atLeast"/>
          <w:cantSplit w:val="true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ilanie przepompowni ścieków Pp1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łącznik instalacyj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FR 303-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ąd znamionowy: 40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LEGRAN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 dodatkowe złącza kablowo-pomiarowego ZK2-2P, zaprojektowanego i wykonanego przez ENEA Operato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K2-2P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bel elektroenergetyczny , z żyłami aluminiowymi, w izolacji i  powłoce  polwinitowej,  z żyłą PE zielono-żółt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YAKYżo 4 x 10 m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: 1 kV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ilanie szafki </w:t>
            </w:r>
            <w:r>
              <w:rPr>
                <w:b/>
                <w:sz w:val="22"/>
                <w:szCs w:val="22"/>
              </w:rPr>
              <w:t xml:space="preserve">SZS-Pp1 </w:t>
            </w:r>
            <w:r>
              <w:rPr>
                <w:sz w:val="22"/>
                <w:szCs w:val="22"/>
              </w:rPr>
              <w:t>pompowni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dnarka stalowa ocynkowana, ułożona z kablem w row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Fe/Zn 40x3 m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iom poziomy przewodu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om szpilkowy z pręta Fe/Zn Φ14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: Galma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ługość: 3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iom pionowy przewodu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a z żyłą miedzianą, w izolacji zielono-żółte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p:</w:t>
            </w:r>
            <w:r>
              <w:rPr>
                <w:b/>
                <w:sz w:val="22"/>
                <w:szCs w:val="22"/>
              </w:rPr>
              <w:t>LgYż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 m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łączenie uziomu z szyną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wienie w ziemi szafki zasilająco-sterowniczej </w:t>
            </w:r>
            <w:r>
              <w:rPr>
                <w:b/>
                <w:sz w:val="22"/>
                <w:szCs w:val="22"/>
              </w:rPr>
              <w:t>SZS</w:t>
            </w:r>
            <w:r>
              <w:rPr>
                <w:sz w:val="22"/>
                <w:szCs w:val="22"/>
              </w:rPr>
              <w:t xml:space="preserve"> pompowni (szafka w dostawie pompow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 z wykopem pod fundament szafk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Rów kablowy głębokości 0,8 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S– 90m      pomp z SZS– 5m</w:t>
            </w:r>
          </w:p>
        </w:tc>
      </w:tr>
      <w:tr>
        <w:trPr>
          <w:trHeight w:val="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polietylenowa, do umieszczenia w rurze przewiertowej PP/PE Dz225x12,8 pod drogą, dla prowadzenia kabl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PE100 SDR17 Dz32x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ewiercie pod drogą </w:t>
            </w:r>
            <w:r>
              <w:rPr>
                <w:b/>
                <w:sz w:val="22"/>
                <w:szCs w:val="22"/>
              </w:rPr>
              <w:t>DK92</w:t>
            </w:r>
          </w:p>
        </w:tc>
      </w:tr>
      <w:tr>
        <w:trPr>
          <w:trHeight w:val="140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polietylenowa, do umieszczenia w rurze przewiertowej  PE100 SDR26 Dz315x12,5 pod rzeką, dla prowadzenie kabl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PE100 SDR26 Dz110x4,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uwaga: w rurze ułożony będzie również kabel zasilający pompownię </w:t>
            </w:r>
            <w:r>
              <w:rPr>
                <w:b/>
                <w:sz w:val="22"/>
                <w:szCs w:val="22"/>
              </w:rPr>
              <w:t>Pd1</w:t>
            </w:r>
            <w:r>
              <w:rPr>
                <w:sz w:val="22"/>
                <w:szCs w:val="22"/>
              </w:rPr>
              <w:t>, biegnący na tym odcinku po tej samej trasie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 przewiercie pod rzeką </w:t>
            </w:r>
            <w:r>
              <w:rPr>
                <w:b/>
                <w:sz w:val="22"/>
                <w:szCs w:val="22"/>
              </w:rPr>
              <w:t>PR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zem z kablem zasil. pomp. </w:t>
            </w:r>
            <w:r>
              <w:rPr>
                <w:b/>
                <w:sz w:val="22"/>
                <w:szCs w:val="22"/>
              </w:rPr>
              <w:t>Pd1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ochronna ARO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DVK7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Długość: 3 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do rowów kablowyc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cznik kablowy PCV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ilanie przepompowni ścieków Pd1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instalacyj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FR 303-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ąd znamionowy: 40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LEGRAN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 dodatkowe złącza kablowo-pomiarowego ZK2-2P, zaprojektowanego i wykonanego przez ENEA Operato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K2-2P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elektroenergetyczny , z żyłami miedzianymi, w izolacji i  powłoce  polwinitowej,  z żyłą PE zielono-żółt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YKYżo 4 x2,5 m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: 1 kV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ilanie szafki </w:t>
            </w:r>
            <w:r>
              <w:rPr>
                <w:b/>
                <w:sz w:val="22"/>
                <w:szCs w:val="22"/>
              </w:rPr>
              <w:t xml:space="preserve">SZS-Pd1 </w:t>
            </w:r>
            <w:r>
              <w:rPr>
                <w:sz w:val="22"/>
                <w:szCs w:val="22"/>
              </w:rPr>
              <w:t>pompowni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narka stalowa ocynkowana, ułożona z kablem w row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Fe/Zn 40x3 m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iom poziomy przewodu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87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om szpilkowy z pręta Fe/Zn Φ14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: Galma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ługość: 3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iom pionowy przewodu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a z żyłą miedzianą, w izolacji zielono-żółte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p:</w:t>
            </w:r>
            <w:r>
              <w:rPr>
                <w:b/>
                <w:sz w:val="22"/>
                <w:szCs w:val="22"/>
              </w:rPr>
              <w:t>LgYż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 m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łączenie uziomu z szyną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wienie w ziemi szafki zasilająco-sterowniczej </w:t>
            </w:r>
            <w:r>
              <w:rPr>
                <w:b/>
                <w:sz w:val="22"/>
                <w:szCs w:val="22"/>
              </w:rPr>
              <w:t>SZS</w:t>
            </w:r>
            <w:r>
              <w:rPr>
                <w:sz w:val="22"/>
                <w:szCs w:val="22"/>
              </w:rPr>
              <w:t xml:space="preserve"> pompowni (szafka w dostawie pompow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 z wykopem pod fundament szafk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Rów kablowy głębokości 0,8 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S– 12m      pomp z SZS– 6m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w rurze przewiertowej (wydanej w p.8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do rowów kablow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cznik kablowy PC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ilanie przepompowni ścieków Pz1</w:t>
            </w:r>
          </w:p>
        </w:tc>
      </w:tr>
      <w:tr>
        <w:trPr>
          <w:trHeight w:val="199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instalacyj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FR 303-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ąd znamionowy: 40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LEGRAN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 dodatkowe złącza kablowo-pomiarowego ZK1-1P, zaprojektowanego i wykonanego przez ENEA Operator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K1-1P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bel elektroenergetyczny , z żyłami aluminiowymi, w izolacji i  powłoce  polwinitowej,  z żyłą PE zielono-żółt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YAKYżo 4 x 10 m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: 1 kV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asilanie szafki </w:t>
            </w:r>
            <w:r>
              <w:rPr>
                <w:b/>
                <w:sz w:val="22"/>
                <w:szCs w:val="22"/>
              </w:rPr>
              <w:t>SZS-Pz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owni</w:t>
            </w:r>
          </w:p>
        </w:tc>
      </w:tr>
      <w:tr>
        <w:trPr>
          <w:trHeight w:val="87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om szpilkowy z pręta Fe/Zn Φ14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: Gal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3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iom pionowy przewodu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dnarka stalowa ocynkowana, ułożona z kablem w row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Fe/Zn 40x3 m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iom przewodu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87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a z żyłą miedzianą, w izolacji zielono-żółte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p:</w:t>
            </w:r>
            <w:r>
              <w:rPr>
                <w:b/>
                <w:sz w:val="22"/>
                <w:szCs w:val="22"/>
              </w:rPr>
              <w:t>LgYż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 m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łączenie uziomu z szyną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wienie w ziemi szafki zasilająco-sterowniczej </w:t>
            </w:r>
            <w:r>
              <w:rPr>
                <w:b/>
                <w:sz w:val="22"/>
                <w:szCs w:val="22"/>
              </w:rPr>
              <w:t>SZS</w:t>
            </w:r>
            <w:r>
              <w:rPr>
                <w:sz w:val="22"/>
                <w:szCs w:val="22"/>
              </w:rPr>
              <w:t xml:space="preserve"> pompowni (szafka w dostawie pompow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Łącznie z wykopem pod fundament szafki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ochronna ARO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DVK7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8 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drogą o nawierzchni żwirowej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Rów kablowy głębokości 0,8 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S– 98m      pomp z SZS– 8m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do rowów kablow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Oznacznik kablowy PC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nawierzchni żwirowej drogi gminnej wraz z podbudową, na szer.1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ilanie przepompowni ścieków Pz3</w:t>
            </w:r>
          </w:p>
        </w:tc>
      </w:tr>
      <w:tr>
        <w:trPr>
          <w:trHeight w:val="1694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instalacyj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FR 303-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ąd znamionowy: 40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LEGR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 dodatkowe złącza kablowo-pomiarowego ZK1-1P, zaprojektowanego i wykonanego przez ENEA Operato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K1-1P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elektroenergetyczny , z żyłami miedzianymi, w izolacji i  powłoce  polwinitowej,  z żyłą PE zielono-żółt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YKYżo 4 x 2,5 m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: 1 kV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asilanie szafki </w:t>
            </w:r>
            <w:r>
              <w:rPr>
                <w:b/>
                <w:sz w:val="22"/>
                <w:szCs w:val="22"/>
              </w:rPr>
              <w:t>SZS-Pz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owni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narka stalowa ocynkowana, ułożona z kablem w row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Fe/Zn 40x3 m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iom przewodu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532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a z żyłą miedzianą, w izolacji zielono-żółte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p:</w:t>
            </w:r>
            <w:r>
              <w:rPr>
                <w:b/>
                <w:sz w:val="22"/>
                <w:szCs w:val="22"/>
              </w:rPr>
              <w:t>LgYż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 m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łączenie uziomu z szyną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wienie w ziemi szafki zasilająco-sterowniczej </w:t>
            </w:r>
            <w:r>
              <w:rPr>
                <w:b/>
                <w:sz w:val="22"/>
                <w:szCs w:val="22"/>
              </w:rPr>
              <w:t>SZS</w:t>
            </w:r>
            <w:r>
              <w:rPr>
                <w:sz w:val="22"/>
                <w:szCs w:val="22"/>
              </w:rPr>
              <w:t xml:space="preserve"> pompowni (szafka w dostawie pompow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 z wykopem pod fundament szafki</w:t>
            </w:r>
          </w:p>
        </w:tc>
      </w:tr>
      <w:tr>
        <w:trPr>
          <w:trHeight w:val="87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om szpilkowy z pręta Fe/Zn Φ14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: Gal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3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iom pionowy przewodu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Rów kablowy głębokości 0,8 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S– 14m      pomp z SZS– 6m</w:t>
            </w:r>
          </w:p>
        </w:tc>
      </w:tr>
      <w:tr>
        <w:trPr>
          <w:trHeight w:val="9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polietylenowa, do umieszczenia w rurze przewiertowej PP/PE Dz180x10,2 pod drogą, dla prowadzenia kabl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PE100 SDR17 Dz32x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 przewiercie pod drogą powiatową</w:t>
            </w:r>
          </w:p>
        </w:tc>
      </w:tr>
      <w:tr>
        <w:trPr>
          <w:trHeight w:val="149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rzewiertu pod wjazdem z drogi powiatowej na teren działki nr 24, wykonanego rurą  </w:t>
            </w:r>
            <w:r>
              <w:rPr>
                <w:b/>
                <w:sz w:val="22"/>
                <w:szCs w:val="22"/>
              </w:rPr>
              <w:t>PE SDR17 Dz110x6,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ługość przewiertu: </w:t>
            </w:r>
            <w:r>
              <w:rPr>
                <w:b/>
                <w:sz w:val="22"/>
                <w:szCs w:val="22"/>
              </w:rPr>
              <w:t>8 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ębokość: </w:t>
            </w:r>
            <w:r>
              <w:rPr>
                <w:b/>
                <w:sz w:val="22"/>
              </w:rPr>
              <w:t>1,2 m</w:t>
            </w:r>
            <w:r>
              <w:rPr>
                <w:sz w:val="22"/>
              </w:rPr>
              <w:t xml:space="preserve">  od poziomu nawierzchni drogi do górnej powierzchni rury ochronne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ert pod wjazdem na działkę nr 124</w:t>
            </w:r>
          </w:p>
        </w:tc>
      </w:tr>
      <w:tr>
        <w:trPr>
          <w:trHeight w:val="7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do stanu pierwotnego nawierzchni, po likwidacji komór przewiertowyc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iert pod wjazdem na działkę nr 124</w:t>
            </w:r>
          </w:p>
        </w:tc>
      </w:tr>
      <w:tr>
        <w:trPr>
          <w:trHeight w:val="84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a ochronna AROT dla prowadzeniu kabla w pobliżu kabla teletechniczneg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A7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6 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dłuż drogi powiatowej –przy zbliżeniu z istniej. kablem teletechnicznym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Rura ochronna dwudzielna AROT dla ułożeniu na istniejącym kablu teletechniczny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A110 P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ługość: 6 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dłuż drogi powiatowej –na istniejącym kablu teletechn.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ra ochronna dwudzielna AROT dla ułożeniu na istniejącym kablu teletechniczny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A110 P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Długość: 3 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kabla z SZS do pompowni –na istniejącym kablu teletechn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do rowów kablow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cznik kablowy PC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ilanie przepompowni ścieków Pz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łącznik instalacyj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FR 303-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ąd znamionowy: 40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LEGR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posażenie dodatkowe złącza kablowo-pomiarowego ZK1-1P, zaprojektowanego i wykonanego przez ENEA Operato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K1-1P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elektroenergetyczny , z żyłami miedzianymi, w izolacji i  powłoce  polwinitowej,  z żyłą PE zielono-żółt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YKYżo 4 x2,5 m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ięcie znamionowe: 1 kV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asilanie szafki </w:t>
            </w:r>
            <w:r>
              <w:rPr>
                <w:b/>
                <w:sz w:val="22"/>
                <w:szCs w:val="22"/>
              </w:rPr>
              <w:t>SZS-Pz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own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narka stalowa ocynkowana, ułożona z kablem w row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Fe/Zn 40x3 m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iom przewodu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875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iom szpilkowy z pręta Fe/Zn Φ14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: Galm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3m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pl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ziom pionowy przewodu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a z żyłą miedzianą, w izolacji zielono-żółtej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yp:</w:t>
            </w:r>
            <w:r>
              <w:rPr>
                <w:b/>
                <w:sz w:val="22"/>
                <w:szCs w:val="22"/>
              </w:rPr>
              <w:t>LgYż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6 m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łączenie uziomu z szyną </w:t>
            </w:r>
            <w:r>
              <w:rPr>
                <w:b/>
                <w:sz w:val="22"/>
                <w:szCs w:val="22"/>
              </w:rPr>
              <w:t>PEN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wienie w ziemi szafki zasilająco-sterowniczej </w:t>
            </w:r>
            <w:r>
              <w:rPr>
                <w:b/>
                <w:sz w:val="22"/>
                <w:szCs w:val="22"/>
              </w:rPr>
              <w:t>SZS</w:t>
            </w:r>
            <w:r>
              <w:rPr>
                <w:sz w:val="22"/>
                <w:szCs w:val="22"/>
              </w:rPr>
              <w:t xml:space="preserve"> pompowni (szafka w dostawie pompowni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 z wykopem pod fundament szafk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Rów kablowy głębokości 0,8 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S– 18m      pomp z SZS– 6m</w:t>
            </w:r>
          </w:p>
        </w:tc>
      </w:tr>
      <w:tr>
        <w:trPr>
          <w:trHeight w:val="6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kop przez drogę o nawierzchni asfaltowej, głębokości 1,2m dla doprowadzenia kabla z szafki </w:t>
            </w:r>
            <w:r>
              <w:rPr>
                <w:b/>
                <w:sz w:val="22"/>
                <w:szCs w:val="22"/>
              </w:rPr>
              <w:t>SZS-Pz4</w:t>
            </w:r>
            <w:r>
              <w:rPr>
                <w:sz w:val="22"/>
                <w:szCs w:val="22"/>
              </w:rPr>
              <w:t xml:space="preserve"> do pompowni </w:t>
            </w:r>
            <w:r>
              <w:rPr>
                <w:b/>
                <w:sz w:val="22"/>
                <w:szCs w:val="22"/>
              </w:rPr>
              <w:t>Pz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ra ochronna do ułożenia w rowie kablow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: </w:t>
            </w:r>
            <w:r>
              <w:rPr>
                <w:b/>
                <w:sz w:val="22"/>
                <w:szCs w:val="22"/>
              </w:rPr>
              <w:t>DVK7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: 4 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: ARO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ułożenia w rowie kabl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rodze gminnej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tworzenie nawierzchni asfaltowej (dla kategorii drogi </w:t>
            </w:r>
            <w:r>
              <w:rPr>
                <w:b/>
                <w:sz w:val="22"/>
                <w:szCs w:val="22"/>
              </w:rPr>
              <w:t>KR1</w:t>
            </w:r>
            <w:r>
              <w:rPr>
                <w:sz w:val="22"/>
                <w:szCs w:val="22"/>
              </w:rPr>
              <w:t>) wraz z podbudową  na szerokości 1 m (wzdłuż prowadzenia kabla)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m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a gminna po ułożeniu kabla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do rowów kablow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cznik kablowy PC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sz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29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5529"/>
      <w:gridCol w:w="2126"/>
      <w:gridCol w:w="709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TECHUNION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Sp. z o.o.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40-833 Katowice,              ul. Dulęby 5</w:t>
          </w:r>
        </w:p>
      </w:tc>
      <w:tc>
        <w:tcPr>
          <w:tcW w:w="552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Projekt wykonawczy budowy sieci kanalizacyjnej</w:t>
          </w:r>
        </w:p>
        <w:p>
          <w:pPr>
            <w:pStyle w:val="Header"/>
            <w:spacing w:before="0" w:after="40"/>
            <w:jc w:val="center"/>
            <w:rPr>
              <w:sz w:val="20"/>
            </w:rPr>
          </w:pPr>
          <w:r>
            <w:rPr>
              <w:sz w:val="20"/>
            </w:rPr>
            <w:t>w miejscowościach Poźrzadło i Żelechów, budowa sieci wodociągowej dla miejscowości Poźrzadło oraz modernizacja sieci wodociągowej w miejscowościach Żelechów i Sieniawa.</w:t>
          </w:r>
        </w:p>
        <w:p>
          <w:pPr>
            <w:pStyle w:val="Header"/>
            <w:jc w:val="center"/>
            <w:rPr/>
          </w:pPr>
          <w:r>
            <w:rPr>
              <w:b/>
              <w:bCs/>
              <w:sz w:val="20"/>
            </w:rPr>
            <w:t>Zasilanie elektr. pompowni ścieków: Pp1, Pd1, Pz1, Pz3, Pz4</w:t>
          </w:r>
          <w:r>
            <w:rPr>
              <w:b/>
              <w:sz w:val="20"/>
            </w:rPr>
            <w:t xml:space="preserve"> 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0"/>
            <w:ind w:left="74" w:right="74" w:hanging="0"/>
            <w:rPr>
              <w:sz w:val="16"/>
              <w:u w:val="single"/>
              <w:lang w:val="de-DE"/>
            </w:rPr>
          </w:pPr>
          <w:r>
            <w:rPr>
              <w:sz w:val="16"/>
              <w:lang w:val="de-DE"/>
            </w:rPr>
            <w:t>numer</w:t>
            <w:tab/>
          </w:r>
          <w:r>
            <w:rPr>
              <w:b/>
              <w:sz w:val="16"/>
              <w:u w:val="single"/>
              <w:lang w:val="de-DE"/>
            </w:rPr>
            <w:t>121/T/13-PW/E2</w:t>
          </w:r>
        </w:p>
        <w:p>
          <w:pPr>
            <w:pStyle w:val="Header"/>
            <w:tabs>
              <w:tab w:val="clear" w:pos="4536"/>
              <w:tab w:val="clear" w:pos="9072"/>
            </w:tabs>
            <w:ind w:left="74" w:hanging="0"/>
            <w:rPr/>
          </w:pPr>
          <w:r>
            <w:rPr>
              <w:b/>
              <w:sz w:val="16"/>
              <w:lang w:val="de-DE"/>
            </w:rPr>
            <w:t xml:space="preserve">                            </w:t>
          </w:r>
          <w:r>
            <w:rPr>
              <w:b/>
              <w:sz w:val="16"/>
            </w:rPr>
            <w:t>10</w:t>
          </w:r>
        </w:p>
        <w:p>
          <w:pPr>
            <w:pStyle w:val="Header"/>
            <w:tabs>
              <w:tab w:val="clear" w:pos="4536"/>
              <w:tab w:val="clear" w:pos="9072"/>
            </w:tabs>
            <w:ind w:left="74" w:hanging="0"/>
            <w:rPr>
              <w:sz w:val="16"/>
            </w:rPr>
          </w:pPr>
          <w:r>
            <w:rPr>
              <w:sz w:val="16"/>
            </w:rPr>
            <w:t>data</w:t>
            <w:tab/>
            <w:t>listopad  2013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0" w:after="120"/>
            <w:ind w:left="74" w:right="74" w:hanging="0"/>
            <w:rPr>
              <w:sz w:val="16"/>
            </w:rPr>
          </w:pPr>
          <w:r>
            <w:rPr>
              <w:sz w:val="16"/>
            </w:rPr>
            <w:t>plik</w:t>
            <w:tab/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240" w:after="0"/>
            <w:rPr>
              <w:sz w:val="20"/>
            </w:rPr>
          </w:pPr>
          <w:r>
            <w:rPr>
              <w:sz w:val="20"/>
            </w:rPr>
            <w:t xml:space="preserve">Str.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</w:rPr>
  </w:style>
  <w:style w:type="paragraph" w:styleId="Tekstpodstawowy3">
    <w:name w:val="Tekst podstawowy 3"/>
    <w:basedOn w:val="Normal"/>
    <w:qFormat/>
    <w:pPr>
      <w:ind w:right="-7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9:11:00Z</dcterms:created>
  <dc:creator>benia</dc:creator>
  <dc:description/>
  <cp:keywords/>
  <dc:language>en-US</dc:language>
  <cp:lastModifiedBy>USER</cp:lastModifiedBy>
  <cp:lastPrinted>2008-10-23T21:24:00Z</cp:lastPrinted>
  <dcterms:modified xsi:type="dcterms:W3CDTF">2013-10-28T13:58:00Z</dcterms:modified>
  <cp:revision>49</cp:revision>
  <dc:subject/>
  <dc:title>                                    Zbiorcze zestawienie materiałów i prac</dc:title>
</cp:coreProperties>
</file>