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4" w:type="dxa"/>
        <w:jc w:val="left"/>
        <w:tblInd w:w="12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7"/>
        <w:gridCol w:w="1010"/>
        <w:gridCol w:w="858"/>
        <w:gridCol w:w="893"/>
        <w:gridCol w:w="925"/>
        <w:gridCol w:w="2778"/>
        <w:gridCol w:w="2778"/>
        <w:gridCol w:w="539"/>
        <w:gridCol w:w="567"/>
        <w:gridCol w:w="1417"/>
        <w:gridCol w:w="567"/>
        <w:gridCol w:w="567"/>
        <w:gridCol w:w="1138"/>
      </w:tblGrid>
      <w:tr>
        <w:trPr>
          <w:trHeight w:val="578" w:hRule="atLeast"/>
        </w:trPr>
        <w:tc>
          <w:tcPr>
            <w:tcW w:w="1517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podciśnieniowa VS-P i stacja uzdatniania wody SUW-P w miejscowości Poźrzadlo</w:t>
            </w:r>
          </w:p>
        </w:tc>
      </w:tr>
      <w:tr>
        <w:trPr>
          <w:trHeight w:val="578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/N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Yż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2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łącze kablowo-pomiarowe ZKP1-1Pp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podciśnieniowa VS-P</w:t>
            </w:r>
          </w:p>
          <w:p>
            <w:pPr>
              <w:pStyle w:val="Normal"/>
              <w:jc w:val="center"/>
              <w:rPr/>
            </w:pPr>
            <w:r>
              <w:rPr/>
              <w:t>Skrzynka rozłącznika R-160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/>
              <w:t>(pod szafką układu SZR)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highlight w:val="yellow"/>
              </w:rPr>
            </w:pPr>
            <w:r>
              <w:rPr>
                <w:rFonts w:cs="Arial" w:ascii="Arial" w:hAnsi="Arial"/>
                <w:b/>
                <w:sz w:val="17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578" w:hRule="atLeast"/>
        </w:trPr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/N1-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dż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podciśnieniowa VS-P</w:t>
            </w:r>
          </w:p>
          <w:p>
            <w:pPr>
              <w:pStyle w:val="Normal"/>
              <w:jc w:val="center"/>
              <w:rPr/>
            </w:pPr>
            <w:r>
              <w:rPr/>
              <w:t>Skrzynka rozłącznika R-160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od szafką układu SZR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podciśnieniowa VS-P</w:t>
            </w:r>
          </w:p>
          <w:p>
            <w:pPr>
              <w:pStyle w:val="Normal"/>
              <w:jc w:val="center"/>
              <w:rPr/>
            </w:pPr>
            <w:r>
              <w:rPr/>
              <w:t>Szafka układu SZR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/N1-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dż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podciśnieniowa VS-P</w:t>
            </w:r>
          </w:p>
          <w:p>
            <w:pPr>
              <w:pStyle w:val="Normal"/>
              <w:jc w:val="center"/>
              <w:rPr/>
            </w:pPr>
            <w:r>
              <w:rPr/>
              <w:t>Szafka układu SZR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podciśnieniowa VS-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/>
              <w:t>Rozdzielnica główna A-9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71" w:hanging="0"/>
              <w:jc w:val="center"/>
              <w:rPr>
                <w:rFonts w:ascii="Arial" w:hAnsi="Arial" w:cs="Arial"/>
                <w:sz w:val="17"/>
                <w:highlight w:val="yellow"/>
              </w:rPr>
            </w:pPr>
            <w:r>
              <w:rPr>
                <w:rFonts w:cs="Arial" w:ascii="Arial" w:hAnsi="Arial"/>
                <w:sz w:val="17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71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578" w:hRule="atLeast"/>
        </w:trPr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/N1-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dż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podciśnieniowa VS-P</w:t>
            </w:r>
          </w:p>
          <w:p>
            <w:pPr>
              <w:pStyle w:val="Normal"/>
              <w:jc w:val="center"/>
              <w:rPr/>
            </w:pPr>
            <w:r>
              <w:rPr/>
              <w:t>Szafka układu SZR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podciśnieniowa VS-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/>
              <w:t>Agregat prądotwórczy A-1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8" w:hRule="atLeast"/>
        </w:trPr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/S1-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x2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rown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podciśnieniowa VS-P</w:t>
            </w:r>
          </w:p>
          <w:p>
            <w:pPr>
              <w:pStyle w:val="Normal"/>
              <w:jc w:val="center"/>
              <w:rPr/>
            </w:pPr>
            <w:r>
              <w:rPr/>
              <w:t>Szafka układu SZR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podciśnieniowa VS-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/>
              <w:t>Agregat prądotwórczy A-1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</w:trPr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/S1-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d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x1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rown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podciśnieniowa VS-P</w:t>
            </w:r>
          </w:p>
          <w:p>
            <w:pPr>
              <w:pStyle w:val="Normal"/>
              <w:jc w:val="center"/>
              <w:rPr/>
            </w:pPr>
            <w:r>
              <w:rPr/>
              <w:t>Szafka układu SZR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podciśnieniowa VS-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/>
              <w:t>Agregat prądotwórczy A-1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/N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Yż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podciśnieniowa VS-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ozdzielnica główna A-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/>
              <w:t>Rozdzielnia elektryczna RG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</w:trPr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/N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Yż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x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podciśnieniowa VS-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ozdzielnica główna A-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pownia końc. ścieków Pp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/>
              <w:t>Szafka zasilaj.-sterown. A-10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/N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Yż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x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podciśnieniowa VS-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ozdzielnica główna A-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acja podciśnieniowa VS-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a sterownicza pomp A-8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71" w:hanging="0"/>
              <w:jc w:val="center"/>
              <w:rPr>
                <w:rFonts w:ascii="Arial" w:hAnsi="Arial" w:cs="Arial"/>
                <w:sz w:val="17"/>
                <w:highlight w:val="yellow"/>
              </w:rPr>
            </w:pPr>
            <w:r>
              <w:rPr>
                <w:rFonts w:cs="Arial" w:ascii="Arial" w:hAnsi="Arial"/>
                <w:sz w:val="17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578" w:hRule="atLeast"/>
        </w:trPr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/N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Yż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x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ozdzielnia elektryczna RG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a główna SUW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b/>
              </w:rPr>
              <w:t>P/N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Yż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x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zafa główna SUW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ka pompy głębin. UZS.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7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/S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S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x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row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zafa główna SUW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ka pompy głębin. UZS.5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7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/N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KYż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1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ka pompy głębin. UZS.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pa głębin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krzynka przyłączeniowa SP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/S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row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ka pompy głębin. UZS.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pa głębin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krzynka przyłączeniowa SP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</w:trPr>
        <w:tc>
          <w:tcPr>
            <w:tcW w:w="1517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iania wody SUW-Z w miejscowości Żelechów</w:t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/N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KYż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fa na naciętym, istniejący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blu, zasilającym SUW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ozdzielnia elektryczna RG1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kabla założono na podstawie wizji lokalnej i obliczeń</w:t>
            </w:r>
          </w:p>
          <w:p>
            <w:pPr>
              <w:pStyle w:val="Normal"/>
              <w:jc w:val="center"/>
              <w:rPr/>
            </w:pPr>
            <w:r>
              <w:rPr/>
              <w:t>Przed zakupem  nowego kabla i zmufowaniem , należy sprawdzić dokładni typ i przekrój kabla istniejącego</w:t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/N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DYż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Rozdzielnia elektryczna RG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ka SA agregatu prądotw.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/N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Yż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x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Rozdzielnia elektryczna RG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a główna SUW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/N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Yż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x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a główna SUW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ka pomp głębin. UZS.7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/S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S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x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row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a główna SUW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ka pomp głębin. UZS.7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/S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x0,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row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a sterująca filtrów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ka pomp głębin. UZS.7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/N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Yż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ka pomp głębin. UZS.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pa głębinowa SN-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krzynka przyłączeniowa SP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/S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row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ka pomp głębin. UZS.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pa głębinowa SN-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krzynka przyłączeniowa SP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/N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Yż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ka pomp głębin. UZS.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pa głębinowa SN-N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krzynka przyłączeniowa SP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/S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row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ka pomp głębin. UZS.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pa głębinowa SN-N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krzynka przyłączeniowa SP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</w:trPr>
        <w:tc>
          <w:tcPr>
            <w:tcW w:w="1517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iania wody SUW-S w miejscowości Sieniawa</w:t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N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AKYż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fa na naciętym, istniejący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blu, zasilającym SUW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ozdzielnia elektryczna RG1</w:t>
            </w:r>
          </w:p>
        </w:tc>
        <w:tc>
          <w:tcPr>
            <w:tcW w:w="47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 kabla założono na podstawie wizji lokalnej i oblicze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Przed zakupem  nowego kabla i zmufowaniem , należy sprawdzić dokładnie typ i przekrój kabla istniejącego</w:t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N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DYż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Rozdzielnia elektryczna RG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ka SA agregatu prądotw.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N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Yż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x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Rozdzielnia elektryczna RG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a główna SUW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N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Yż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x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a główna SUW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ka pomp głębin. UZS.7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S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S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x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row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a główna SUW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ka pomp głębin. UZS.7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S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D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x0,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row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a sterująca filtrów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ka pomp głębin. UZS.7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N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Yż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ka pomp głębin. UZS.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pa głębinowa Sw-Z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krzynka przyłączeniowa SP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S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row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ka pomp głębin. UZS.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pa głębinowa Sw-Z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krzynka przyłączeniowa SP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N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Yż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1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ka pomp głębin. UZS.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pa głębinowa Sw-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krzynka przyłączeniowa SP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/S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KY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x1,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row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cja uzdatn. wody SUW-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t>Szafka pomp głębin. UZS.7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pa głębinowa Sw-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krzynka przyłączeniowa SP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1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7"/>
        </w:rPr>
      </w:pPr>
      <w:r>
        <w:rPr>
          <w:sz w:val="17"/>
        </w:rPr>
      </w:r>
    </w:p>
    <w:sectPr>
      <w:headerReference w:type="default" r:id="rId2"/>
      <w:type w:val="nextPage"/>
      <w:pgSz w:orient="landscape" w:w="16838" w:h="11906"/>
      <w:pgMar w:left="680" w:right="760" w:gutter="0" w:header="851" w:top="368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635490" cy="16186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5490" cy="16186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5174" w:type="dxa"/>
                            <w:jc w:val="left"/>
                            <w:tblInd w:w="124" w:type="dxa"/>
                            <w:tblLayout w:type="fixed"/>
                            <w:tblCellMar>
                              <w:top w:w="0" w:type="dxa"/>
                              <w:left w:w="71" w:type="dxa"/>
                              <w:bottom w:w="0" w:type="dxa"/>
                              <w:right w:w="71" w:type="dxa"/>
                            </w:tblCellMar>
                          </w:tblPr>
                          <w:tblGrid>
                            <w:gridCol w:w="1137"/>
                            <w:gridCol w:w="1010"/>
                            <w:gridCol w:w="858"/>
                            <w:gridCol w:w="893"/>
                            <w:gridCol w:w="925"/>
                            <w:gridCol w:w="2778"/>
                            <w:gridCol w:w="340"/>
                            <w:gridCol w:w="2438"/>
                            <w:gridCol w:w="539"/>
                            <w:gridCol w:w="567"/>
                            <w:gridCol w:w="712"/>
                            <w:gridCol w:w="705"/>
                            <w:gridCol w:w="567"/>
                            <w:gridCol w:w="567"/>
                            <w:gridCol w:w="1138"/>
                          </w:tblGrid>
                          <w:tr>
                            <w:trPr>
                              <w:trHeight w:val="1244" w:hRule="atLeast"/>
                            </w:trPr>
                            <w:tc>
                              <w:tcPr>
                                <w:tcW w:w="113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  <w:t>TECHUNION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  <w:t>Sp. z o.o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  <w:t>40-833 Katowice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  <w:t>Ul. Dulęby 5</w:t>
                                </w:r>
                              </w:p>
                            </w:tc>
                            <w:tc>
                              <w:tcPr>
                                <w:tcW w:w="6804" w:type="dxa"/>
                                <w:gridSpan w:val="6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sz w:val="14"/>
                                  </w:rPr>
                                  <w:t xml:space="preserve">Dotyczy: </w:t>
                                </w:r>
                                <w:r>
                                  <w:rPr>
                                    <w:rFonts w:cs="Arial" w:ascii="Arial" w:hAnsi="Arial"/>
                                    <w:sz w:val="17"/>
                                  </w:rPr>
                                  <w:t xml:space="preserve">   </w:t>
                                </w:r>
                                <w:r>
                                  <w:rPr/>
                                  <w:t>Projekt wykonawczy budowy sieci kanalizacyjnej w miejscowościach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40"/>
                                  <w:ind w:left="28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oźrzadło i Żelechów, budowa sieci wodociągowej dla miejscowości               Poźrzadło oraz modernizacja sieci wodociągowej w miejscowościach      Żelechów i Sieniawa.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Instalacje elektryczne dla: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t>- stacji podciśnieniowej i stacji uzdatniania wody w miejscowości Poźrzadło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t>- stacji uzdatniania wody w miejscowości Żelechów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t>- stacji uzdatniania wody w miejscowości Sieniawa</w:t>
                                </w:r>
                              </w:p>
                            </w:tc>
                            <w:tc>
                              <w:tcPr>
                                <w:tcW w:w="4256" w:type="dxa"/>
                                <w:gridSpan w:val="4"/>
                                <w:tcBorders>
                                  <w:top w:val="single" w:sz="12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120"/>
                                  <w:jc w:val="center"/>
                                  <w:rPr>
                                    <w:b/>
                                    <w:b/>
                                    <w:sz w:val="17"/>
                                  </w:rPr>
                                </w:pPr>
                                <w:r>
                                  <w:rPr>
                                    <w:b/>
                                    <w:spacing w:val="40"/>
                                    <w:sz w:val="31"/>
                                  </w:rPr>
                                  <w:t>Lista</w:t>
                                </w:r>
                                <w:r>
                                  <w:rPr>
                                    <w:b/>
                                    <w:sz w:val="31"/>
                                  </w:rPr>
                                  <w:t xml:space="preserve">  </w:t>
                                </w:r>
                                <w:r>
                                  <w:rPr>
                                    <w:b/>
                                    <w:spacing w:val="40"/>
                                    <w:sz w:val="31"/>
                                  </w:rPr>
                                  <w:t>kabli</w:t>
                                </w:r>
                              </w:p>
                            </w:tc>
                            <w:tc>
                              <w:tcPr>
                                <w:tcW w:w="2977" w:type="dxa"/>
                                <w:gridSpan w:val="4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100"/>
                                  <w:ind w:left="-74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4"/>
                                    <w:lang w:val="it-IT"/>
                                  </w:rPr>
                                  <w:t>Nr archiw.</w:t>
                                </w:r>
                                <w:r>
                                  <w:rPr>
                                    <w:sz w:val="21"/>
                                    <w:lang w:val="it-IT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pacing w:val="20"/>
                                    <w:sz w:val="21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spacing w:val="20"/>
                                    <w:sz w:val="18"/>
                                    <w:u w:val="single"/>
                                  </w:rPr>
                                  <w:t>121/T/13-PW/E1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100"/>
                                  <w:ind w:left="-74" w:hanging="0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sz w:val="18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10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Arkusz      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7"/>
                                  </w:rPr>
                                  <w:t xml:space="preserve">    /   4   Arkuszy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Numer</w:t>
                                </w:r>
                              </w:p>
                            </w:tc>
                            <w:tc>
                              <w:tcPr>
                                <w:tcW w:w="2761" w:type="dxa"/>
                                <w:gridSpan w:val="3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Kabel lub przewód</w:t>
                                </w:r>
                              </w:p>
                            </w:tc>
                            <w:tc>
                              <w:tcPr>
                                <w:tcW w:w="6481" w:type="dxa"/>
                                <w:gridSpan w:val="4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7"/>
                                    <w:lang w:val="en-US"/>
                                  </w:rPr>
                                  <w:t>T r a s a</w:t>
                                </w:r>
                              </w:p>
                            </w:tc>
                            <w:tc>
                              <w:tcPr>
                                <w:tcW w:w="1106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15"/>
                                    <w:lang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sz w:val="15"/>
                                  </w:rPr>
                                  <w:t xml:space="preserve">Dławik </w:t>
                                </w:r>
                              </w:p>
                            </w:tc>
                            <w:tc>
                              <w:tcPr>
                                <w:tcW w:w="2551" w:type="dxa"/>
                                <w:gridSpan w:val="4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Rura</w:t>
                                </w:r>
                              </w:p>
                            </w:tc>
                            <w:tc>
                              <w:tcPr>
                                <w:tcW w:w="113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Uwagi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7" w:type="dxa"/>
                                <w:tcBorders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połącze-</w:t>
                                </w:r>
                              </w:p>
                            </w:tc>
                            <w:tc>
                              <w:tcPr>
                                <w:tcW w:w="101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Ilość żył</w:t>
                                </w:r>
                              </w:p>
                            </w:tc>
                            <w:tc>
                              <w:tcPr>
                                <w:tcW w:w="89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Napięcie</w:t>
                                </w:r>
                              </w:p>
                            </w:tc>
                            <w:tc>
                              <w:tcPr>
                                <w:tcW w:w="925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Długość</w:t>
                                </w:r>
                              </w:p>
                            </w:tc>
                            <w:tc>
                              <w:tcPr>
                                <w:tcW w:w="277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Od</w:t>
                                </w:r>
                              </w:p>
                            </w:tc>
                            <w:tc>
                              <w:tcPr>
                                <w:tcW w:w="2778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Do</w:t>
                                </w:r>
                              </w:p>
                            </w:tc>
                            <w:tc>
                              <w:tcPr>
                                <w:tcW w:w="539" w:type="dxa"/>
                                <w:tcBorders>
                                  <w:top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Ilość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18"/>
                                    <w:sz w:val="17"/>
                                  </w:rPr>
                                </w:pPr>
                                <w:r>
                                  <w:rPr>
                                    <w:spacing w:val="-18"/>
                                    <w:sz w:val="17"/>
                                  </w:rPr>
                                  <w:t>Dług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18"/>
                                    <w:sz w:val="17"/>
                                  </w:rPr>
                                </w:pPr>
                                <w:r>
                                  <w:rPr>
                                    <w:spacing w:val="-18"/>
                                    <w:sz w:val="17"/>
                                  </w:rPr>
                                  <w:t>Ilość</w:t>
                                </w:r>
                              </w:p>
                            </w:tc>
                            <w:tc>
                              <w:tcPr>
                                <w:tcW w:w="1138" w:type="dxa"/>
                                <w:tcBorders>
                                  <w:left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8"/>
                                    <w:sz w:val="17"/>
                                  </w:rPr>
                                </w:pPr>
                                <w:r>
                                  <w:rPr>
                                    <w:spacing w:val="-18"/>
                                    <w:sz w:val="17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7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nia</w:t>
                                </w:r>
                              </w:p>
                            </w:tc>
                            <w:tc>
                              <w:tcPr>
                                <w:tcW w:w="1010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858" w:type="dxa"/>
                                <w:tcBorders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przekrój</w:t>
                                </w:r>
                              </w:p>
                            </w:tc>
                            <w:tc>
                              <w:tcPr>
                                <w:tcW w:w="893" w:type="dxa"/>
                                <w:tcBorders>
                                  <w:left w:val="single" w:sz="6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zn. (kV)</w:t>
                                </w:r>
                              </w:p>
                            </w:tc>
                            <w:tc>
                              <w:tcPr>
                                <w:tcW w:w="925" w:type="dxa"/>
                                <w:tcBorders>
                                  <w:left w:val="single" w:sz="12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( m )</w:t>
                                </w:r>
                              </w:p>
                            </w:tc>
                            <w:tc>
                              <w:tcPr>
                                <w:tcW w:w="2778" w:type="dxa"/>
                                <w:tcBorders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2778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39" w:type="dxa"/>
                                <w:tcBorders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(szt.)</w:t>
                                </w:r>
                              </w:p>
                            </w:tc>
                            <w:tc>
                              <w:tcPr>
                                <w:tcW w:w="1417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18"/>
                                    <w:sz w:val="17"/>
                                  </w:rPr>
                                </w:pPr>
                                <w:r>
                                  <w:rPr>
                                    <w:spacing w:val="-18"/>
                                    <w:sz w:val="17"/>
                                  </w:rPr>
                                  <w:t>( m)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pacing w:val="-18"/>
                                    <w:sz w:val="17"/>
                                  </w:rPr>
                                </w:pPr>
                                <w:r>
                                  <w:rPr>
                                    <w:spacing w:val="-18"/>
                                    <w:sz w:val="17"/>
                                  </w:rPr>
                                  <w:t>( szt.)</w:t>
                                </w:r>
                              </w:p>
                            </w:tc>
                            <w:tc>
                              <w:tcPr>
                                <w:tcW w:w="1138" w:type="dxa"/>
                                <w:tcBorders>
                                  <w:left w:val="single" w:sz="6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pacing w:val="-18"/>
                                    <w:sz w:val="17"/>
                                  </w:rPr>
                                </w:pPr>
                                <w:r>
                                  <w:rPr>
                                    <w:spacing w:val="-18"/>
                                    <w:sz w:val="17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58.7pt;height:127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5174" w:type="dxa"/>
                      <w:jc w:val="left"/>
                      <w:tblInd w:w="124" w:type="dxa"/>
                      <w:tblLayout w:type="fixed"/>
                      <w:tblCellMar>
                        <w:top w:w="0" w:type="dxa"/>
                        <w:left w:w="71" w:type="dxa"/>
                        <w:bottom w:w="0" w:type="dxa"/>
                        <w:right w:w="71" w:type="dxa"/>
                      </w:tblCellMar>
                    </w:tblPr>
                    <w:tblGrid>
                      <w:gridCol w:w="1137"/>
                      <w:gridCol w:w="1010"/>
                      <w:gridCol w:w="858"/>
                      <w:gridCol w:w="893"/>
                      <w:gridCol w:w="925"/>
                      <w:gridCol w:w="2778"/>
                      <w:gridCol w:w="340"/>
                      <w:gridCol w:w="2438"/>
                      <w:gridCol w:w="539"/>
                      <w:gridCol w:w="567"/>
                      <w:gridCol w:w="712"/>
                      <w:gridCol w:w="705"/>
                      <w:gridCol w:w="567"/>
                      <w:gridCol w:w="567"/>
                      <w:gridCol w:w="1138"/>
                    </w:tblGrid>
                    <w:tr>
                      <w:trPr>
                        <w:trHeight w:val="1244" w:hRule="atLeast"/>
                      </w:trPr>
                      <w:tc>
                        <w:tcPr>
                          <w:tcW w:w="113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  <w:t>TECHUNIO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Sp. z o.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40-833 Katowic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Ul. Dulęby 5</w:t>
                          </w:r>
                        </w:p>
                      </w:tc>
                      <w:tc>
                        <w:tcPr>
                          <w:tcW w:w="6804" w:type="dxa"/>
                          <w:gridSpan w:val="6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4"/>
                            </w:rPr>
                            <w:t xml:space="preserve">Dotyczy: </w:t>
                          </w:r>
                          <w:r>
                            <w:rPr>
                              <w:rFonts w:cs="Arial" w:ascii="Arial" w:hAnsi="Arial"/>
                              <w:sz w:val="17"/>
                            </w:rPr>
                            <w:t xml:space="preserve">   </w:t>
                          </w:r>
                          <w:r>
                            <w:rPr/>
                            <w:t>Projekt wykonawczy budowy sieci kanalizacyjnej w miejscowościach</w:t>
                          </w:r>
                        </w:p>
                        <w:p>
                          <w:pPr>
                            <w:pStyle w:val="Header"/>
                            <w:spacing w:before="0" w:after="40"/>
                            <w:ind w:left="283" w:hanging="0"/>
                            <w:jc w:val="center"/>
                            <w:rPr/>
                          </w:pPr>
                          <w:r>
                            <w:rPr/>
                            <w:t>Poźrzadło i Żelechów, budowa sieci wodociągowej dla miejscowości               Poźrzadło oraz modernizacja sieci wodociągowej w miejscowościach      Żelechów i Sieniawa.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Instalacje elektryczne dla: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- stacji podciśnieniowej i stacji uzdatniania wody w miejscowości Poźrzadło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- stacji uzdatniania wody w miejscowości Żelechów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- stacji uzdatniania wody w miejscowości Sieniawa</w:t>
                          </w:r>
                        </w:p>
                      </w:tc>
                      <w:tc>
                        <w:tcPr>
                          <w:tcW w:w="4256" w:type="dxa"/>
                          <w:gridSpan w:val="4"/>
                          <w:tcBorders>
                            <w:top w:val="single" w:sz="12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b/>
                              <w:b/>
                              <w:sz w:val="17"/>
                            </w:rPr>
                          </w:pPr>
                          <w:r>
                            <w:rPr>
                              <w:b/>
                              <w:spacing w:val="40"/>
                              <w:sz w:val="31"/>
                            </w:rPr>
                            <w:t>Lista</w:t>
                          </w:r>
                          <w:r>
                            <w:rPr>
                              <w:b/>
                              <w:sz w:val="31"/>
                            </w:rPr>
                            <w:t xml:space="preserve">  </w:t>
                          </w:r>
                          <w:r>
                            <w:rPr>
                              <w:b/>
                              <w:spacing w:val="40"/>
                              <w:sz w:val="31"/>
                            </w:rPr>
                            <w:t>kabli</w:t>
                          </w:r>
                        </w:p>
                      </w:tc>
                      <w:tc>
                        <w:tcPr>
                          <w:tcW w:w="2977" w:type="dxa"/>
                          <w:gridSpan w:val="4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100"/>
                            <w:ind w:left="-7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4"/>
                              <w:lang w:val="it-IT"/>
                            </w:rPr>
                            <w:t>Nr archiw.</w:t>
                          </w:r>
                          <w:r>
                            <w:rPr>
                              <w:sz w:val="21"/>
                              <w:lang w:val="it-IT"/>
                            </w:rPr>
                            <w:t xml:space="preserve">   </w:t>
                          </w:r>
                          <w:r>
                            <w:rPr>
                              <w:b/>
                              <w:spacing w:val="20"/>
                              <w:sz w:val="21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b/>
                              <w:spacing w:val="20"/>
                              <w:sz w:val="18"/>
                              <w:u w:val="single"/>
                            </w:rPr>
                            <w:t>121/T/13-PW/E1</w:t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ind w:left="-74" w:hanging="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sz w:val="18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spacing w:before="0" w:after="100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Arkusz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sz w:val="17"/>
                            </w:rPr>
                            <w:t xml:space="preserve">    /   4   Arkuszy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Numer</w:t>
                          </w:r>
                        </w:p>
                      </w:tc>
                      <w:tc>
                        <w:tcPr>
                          <w:tcW w:w="2761" w:type="dxa"/>
                          <w:gridSpan w:val="3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Kabel lub przewód</w:t>
                          </w:r>
                        </w:p>
                      </w:tc>
                      <w:tc>
                        <w:tcPr>
                          <w:tcW w:w="6481" w:type="dxa"/>
                          <w:gridSpan w:val="4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sz w:val="17"/>
                              <w:lang w:val="en-US"/>
                            </w:rPr>
                            <w:t>T r a s a</w:t>
                          </w:r>
                        </w:p>
                      </w:tc>
                      <w:tc>
                        <w:tcPr>
                          <w:tcW w:w="1106" w:type="dxa"/>
                          <w:gridSpan w:val="2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5"/>
                              <w:lang w:val="en-US"/>
                            </w:rPr>
                            <w:t xml:space="preserve">        </w:t>
                          </w:r>
                          <w:r>
                            <w:rPr>
                              <w:sz w:val="15"/>
                            </w:rPr>
                            <w:t xml:space="preserve">Dławik </w:t>
                          </w:r>
                        </w:p>
                      </w:tc>
                      <w:tc>
                        <w:tcPr>
                          <w:tcW w:w="2551" w:type="dxa"/>
                          <w:gridSpan w:val="4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Rura</w:t>
                          </w:r>
                        </w:p>
                      </w:tc>
                      <w:tc>
                        <w:tcPr>
                          <w:tcW w:w="1138" w:type="dxa"/>
                          <w:tcBorders>
                            <w:top w:val="single" w:sz="12" w:space="0" w:color="000000"/>
                            <w:left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Uwagi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7" w:type="dxa"/>
                          <w:tcBorders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połącze-</w:t>
                          </w:r>
                        </w:p>
                      </w:tc>
                      <w:tc>
                        <w:tcPr>
                          <w:tcW w:w="1010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Typ</w:t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Ilość żył</w:t>
                          </w:r>
                        </w:p>
                      </w:tc>
                      <w:tc>
                        <w:tcPr>
                          <w:tcW w:w="893" w:type="dxa"/>
                          <w:tcBorders>
                            <w:top w:val="single" w:sz="6" w:space="0" w:color="000000"/>
                            <w:lef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Napięcie</w:t>
                          </w:r>
                        </w:p>
                      </w:tc>
                      <w:tc>
                        <w:tcPr>
                          <w:tcW w:w="925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Długość</w:t>
                          </w:r>
                        </w:p>
                      </w:tc>
                      <w:tc>
                        <w:tcPr>
                          <w:tcW w:w="2778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Od</w:t>
                          </w:r>
                        </w:p>
                      </w:tc>
                      <w:tc>
                        <w:tcPr>
                          <w:tcW w:w="2778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Do</w:t>
                          </w:r>
                        </w:p>
                      </w:tc>
                      <w:tc>
                        <w:tcPr>
                          <w:tcW w:w="539" w:type="dxa"/>
                          <w:tcBorders>
                            <w:top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Typ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Ilość</w:t>
                          </w:r>
                        </w:p>
                      </w:tc>
                      <w:tc>
                        <w:tcPr>
                          <w:tcW w:w="1417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Typ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18"/>
                              <w:sz w:val="17"/>
                            </w:rPr>
                          </w:pPr>
                          <w:r>
                            <w:rPr>
                              <w:spacing w:val="-18"/>
                              <w:sz w:val="17"/>
                            </w:rPr>
                            <w:t>Dług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18"/>
                              <w:sz w:val="17"/>
                            </w:rPr>
                          </w:pPr>
                          <w:r>
                            <w:rPr>
                              <w:spacing w:val="-18"/>
                              <w:sz w:val="17"/>
                            </w:rPr>
                            <w:t>Ilość</w:t>
                          </w:r>
                        </w:p>
                      </w:tc>
                      <w:tc>
                        <w:tcPr>
                          <w:tcW w:w="1138" w:type="dxa"/>
                          <w:tcBorders>
                            <w:left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8"/>
                              <w:sz w:val="17"/>
                            </w:rPr>
                          </w:pPr>
                          <w:r>
                            <w:rPr>
                              <w:spacing w:val="-18"/>
                              <w:sz w:val="17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7" w:type="dxa"/>
                          <w:tcBorders>
                            <w:left w:val="single" w:sz="12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nia</w:t>
                          </w:r>
                        </w:p>
                      </w:tc>
                      <w:tc>
                        <w:tcPr>
                          <w:tcW w:w="1010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858" w:type="dxa"/>
                          <w:tcBorders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przekrój</w:t>
                          </w:r>
                        </w:p>
                      </w:tc>
                      <w:tc>
                        <w:tcPr>
                          <w:tcW w:w="893" w:type="dxa"/>
                          <w:tcBorders>
                            <w:left w:val="single" w:sz="6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zn. (kV)</w:t>
                          </w:r>
                        </w:p>
                      </w:tc>
                      <w:tc>
                        <w:tcPr>
                          <w:tcW w:w="925" w:type="dxa"/>
                          <w:tcBorders>
                            <w:left w:val="single" w:sz="12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( m )</w:t>
                          </w:r>
                        </w:p>
                      </w:tc>
                      <w:tc>
                        <w:tcPr>
                          <w:tcW w:w="2778" w:type="dxa"/>
                          <w:tcBorders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2778" w:type="dxa"/>
                          <w:gridSpan w:val="2"/>
                          <w:tcBorders>
                            <w:left w:val="single" w:sz="6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39" w:type="dxa"/>
                          <w:tcBorders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(szt.)</w:t>
                          </w:r>
                        </w:p>
                      </w:tc>
                      <w:tc>
                        <w:tcPr>
                          <w:tcW w:w="1417" w:type="dxa"/>
                          <w:gridSpan w:val="2"/>
                          <w:tcBorders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18"/>
                              <w:sz w:val="17"/>
                            </w:rPr>
                          </w:pPr>
                          <w:r>
                            <w:rPr>
                              <w:spacing w:val="-18"/>
                              <w:sz w:val="17"/>
                            </w:rPr>
                            <w:t>( m)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pacing w:val="-18"/>
                              <w:sz w:val="17"/>
                            </w:rPr>
                          </w:pPr>
                          <w:r>
                            <w:rPr>
                              <w:spacing w:val="-18"/>
                              <w:sz w:val="17"/>
                            </w:rPr>
                            <w:t>( szt.)</w:t>
                          </w:r>
                        </w:p>
                      </w:tc>
                      <w:tc>
                        <w:tcPr>
                          <w:tcW w:w="1138" w:type="dxa"/>
                          <w:tcBorders>
                            <w:left w:val="single" w:sz="6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pacing w:val="-18"/>
                              <w:sz w:val="17"/>
                            </w:rPr>
                          </w:pPr>
                          <w:r>
                            <w:rPr>
                              <w:spacing w:val="-18"/>
                              <w:sz w:val="17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-Lista kabli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34:00Z</dcterms:created>
  <dc:creator>Krzysiek</dc:creator>
  <dc:description/>
  <dc:language>en-US</dc:language>
  <cp:lastModifiedBy>test</cp:lastModifiedBy>
  <cp:lastPrinted>2013-10-30T15:32:00Z</cp:lastPrinted>
  <dcterms:modified xsi:type="dcterms:W3CDTF">2013-12-13T11:34:00Z</dcterms:modified>
  <cp:revision>2</cp:revision>
  <dc:subject/>
  <dc:title> 	</dc:title>
</cp:coreProperties>
</file>