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zyłącze kanalizacyjn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obiektu, rodzaju robó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okalizacja Otyń ul. Chrobrego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kod - miejscowość)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ziemne i insta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biórka elementów konstrukcji betonowych niezbrojonych o grubości ponad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Ręczne rozbicie elementów przy użyciu młotów i klin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Przycięcie prętów zbrojeniow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Odłożenie prętów zbrojeniow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1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0*9,5*0,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315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rurociągu betonowego kielichowego uszczelnionego zaprawą cementową. Rurociąg o średnicy nominalnej 2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 0315: Demontaż rurociągu betonowego kielichowego uszczelnionego zaprawą cementow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szczególnienie robót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Przecięcie rur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Wycięcie szczeliwa z kielichów i rozłączenie ru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Wydobycie rur z wykop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409-01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studni rewizyjnych z kręgów betonowych o średnicach 1000 mm i głębokości 3 m w gotowym wykopie przy użyciu sprzętu rę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 0409: Demontaż studni rewizyjnych z kręgów betonowych w gotowym wykopi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szczególnienie robót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Zdemontowanie włazu żeliwnego oraz żelbetowej płyty nadstudziennej z pierścieniem odciążający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Rozłączenie i wydobycie kręgów betonowych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ebranie fundamentu studni i wydobycie materiałów z wykop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409-0201-041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studni rewizyjnych z kręgów betonowych o średnicach 1000 mm w gotowym wykopie- za każde 0,5 m różnicy głębokości przy użyciu sprzętu mechani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 0409: Demontaż studni rewizyjnych z kręgów betonowych w gotowym wykopi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szczególnienie robót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Zdemontowanie włazu żeliwnego oraz żelbetowej płyty nadstudziennej z pierścieniem odciążający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Rozłączenie i wydobycie kręgów betonowych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ebranie fundamentu studni i wydobycie materiałów z wykop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119-01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.Trasa kolei w terenie równinny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11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Sprawdzenie i uzupełnienie osi trasy dodat kowymi punktam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Niwelacja kontrolna reperów i osi tras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Niwelacja kontrolna poprzeczników z ewentualnym wytyczeniem dodatkow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kro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Wyznaczenie krawędzi skarp z ustawieniem i konserwacją szablon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Zabezpieczenie osi trasy przez wyniesienie jej poza obręb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Wykonywanie pomiarów bieżących w miarę robó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Wyrób kołków pomiarowych i reperów w okresie budow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7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odsiębiernymi 0,15 m3 na odkład. Grunt kategorii I-II (B.I.nr 8/9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Odspojenie gruntu koparką z umieszczeniem urobku poza górną krawędzi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Ręczne wykonanie i utrzymanie tymczasowych rowków odwadniających w wykop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ęczne wyrównanie z grubsza korony i skarp wykopu oraz odkład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,9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*1,50*0,9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0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3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Przemieszczanie mas ziemnych uprzednio odspojonych przy zasypywaniu wykop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stwami o grubości do 30 c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5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5-6,61-5,0*0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6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3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Zagę szczenie uprzednio rozplantowanego warstwami gruntu w nasypie ubijakam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chanicznymi (kol.02-02), zagęszczarkami do gruntów (kol.03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5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501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50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równanie dna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Zrzucenie złożonych wzdłuż wykopu materiałów na dno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ścielenie materiał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Ubicie ręczne warstwami co 10 c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0*0,15*0,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1-04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i obsypki gruntem z wykopu z jego przesiani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50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a kol. 01 - 0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równanie dna z  naddaniem spadków i przekopaniem podłoż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Ułożenie i rozebranie prowadnic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ścielenie cementu z wymieszaniem na sucho z grunt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Polewanie wodą i wymieszanie na mokr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Ręczne wyprofilowanie i zagęszczeni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a kol. 03, 06, 0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Przygotowanie i ustawienie desk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Dowiezienie gotowej mieszanki beton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Opuszczenie betonu rynną z układaniem mieszanki i przestawieniem rynie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Wykonanie dylatacji (kol.07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Pielęgancja beton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Usunięcie desk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a kol.04-05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równanie dna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Przesianie gruntu z wykopu (kol.04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Zrzucenie złożonych wzdłuż wykopu materiałów na dno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Rozścielenie materiałó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Ubicie ręczne warstwami do 10 c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waga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kolumnie 03 przy grubościach podłoży mniejszych niż 20 cm należ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astosować do robocizny następujące współczynniki w odpowiedni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działach grubości podłoży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5 cm                 - 2,8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nad 5 do 10 cm        - 2,2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nad 10 do 15 cm       - 1,4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nad 15 do 19 cm       - 1,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6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*0,90*0,20-(3,14*0,020*0,020*3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308-02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nały z rur PVC. Rurociągi PVC o średnicy zewnętrznej 160 mm,łączone na wcis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130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równanie dna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Opuszczenie rur do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Ułożenie rur z przycięcie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Sprawdzenie i wyregulowanie niwelet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Wykonanie dołków montażowych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Wykonanie połączenia ru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406-010-275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40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równanie dna wykopu i opuszczenie materiałów do wykop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Montaż elementów studzienki na uszczelki z ewentualnym przycięciem na wymi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Połączenie z rurociągami i montaż pokryw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Obsypka gruntem luźnym, wraz z ubiciem dla kol.05 i 0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stud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2101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Kanały sieci zewnętrznych. Mechaniczne czyszczenie kanałów kołowych wypełnionych osadem do 1/3 wysokości kanału. Kanałyo średnicy 0,25 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 2101: Mechaniczne czyszczenie kanałów kołowych wypełnionych osadem do 1/3 wysokości kanał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szczególnienie robót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Zajęcie stanowiska roboczego przez samochody do czyszczeni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Ustawienie barier ochronnych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Otwarcie włazów i przewietrzenie odcinka kanał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Sprawdzenie środowiska kanału na obecność niebezpiecznych gazów lub ciecz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Czyszczenie kanału agregatem ciśnieniowy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Wydobycie osadów agregatem próżniowy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Odłączenie wody z osad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Zamknięcie pokryw włazów i zdjęcie barier zabezpieczających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50310-02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 włączenia do  studni z PP za pomocą kształtek z PC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 0310: Wstawienie trójnika kamionkowego kielichowego uszczelnionego sznurem i cemente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szczególnienie robót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Przecięcie rur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Wykucie szczeliwa z kielicha rury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Rozłączenie rury i wydobycie z wykopu na powierzchnię teren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Opuszczenie rury i trójnika do wykop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Przycięcie rury według wymiaru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Ustawienie trójnika i prostk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Uszczelnienie kielichów sznurem i cementem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80202-04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miana rurociągu żeliwnego kanalizacyjnego kielichowego o średnicy 150 mm na ścianie w budynkach mieszkalnych na rurociąg z PVC.Uszczelnienie zaprawą cementow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0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Wykucie szczeliwa z kielichów ru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Przecinanie ru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Zdemontowanie elementów rurociąg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Wyznaczenie osi rurociag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Przecinanie ru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Obsadzenie haków lub uchwytów na zaprawie cementowej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Ułożenie rur i kształt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Zmontowanie rurociągu z uszczelnieniem złącz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.Przymocowanie rur do ścian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08-08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bicie otworów o grubości 40 cm w elementach z betonu gruzowego o powierzchni do 0,05 m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20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 Ręczne przebicie otwor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Wyrównanie ścian otwor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6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ymurowanie ścianek z cegieł do ościeży lub powierzchni ścian na zaprawie cementowej,grubość ścianki 1 cegł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 Tablica: 030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Ręczne wykucie strzęp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Przymurowanie ścianek o powierzchni do 3 m2 w jednym miejscu lub otworz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*0,8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6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3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Licencja: BL-POL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7:00Z</dcterms:created>
  <dc:creator>Marek Jab3onski</dc:creator>
  <dc:description/>
  <cp:keywords/>
  <dc:language>en-US</dc:language>
  <cp:lastModifiedBy>fryderykczekala</cp:lastModifiedBy>
  <cp:lastPrinted>1996-11-12T23:12:00Z</cp:lastPrinted>
  <dcterms:modified xsi:type="dcterms:W3CDTF">2013-11-27T12:51:00Z</dcterms:modified>
  <cp:revision>3</cp:revision>
  <dc:subject/>
  <dc:title>Wykonawca:</dc:title>
</cp:coreProperties>
</file>