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;Times New Roman"/>
        </w:rPr>
        <w:t xml:space="preserve"> </w:t>
      </w:r>
      <w:r>
        <w:rPr/>
        <w:t>2013-11-0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rząd Gminy Oty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ślep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yłącze kanalizacyjne dla inwestycji pn: Termomodernizacja Gminnego Ośrodka Kultury w Otyniu, budowa budynku gospodarczo-garażowego, boksu na pojemniki na odpady oraz parkingu</w:t>
      </w:r>
    </w:p>
    <w:p>
      <w:pPr>
        <w:pStyle w:val="Normal"/>
        <w:rPr/>
      </w:pPr>
      <w:r>
        <w:rPr>
          <w:b/>
          <w:bCs/>
          <w:sz w:val="22"/>
          <w:szCs w:val="22"/>
        </w:rPr>
        <w:t>Kod bud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Chrobrego 18, 67-106 Otyń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przyłącze kanalizacyjne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Nr umowy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13-11-02</w:t>
      </w:r>
    </w:p>
    <w:p>
      <w:pPr>
        <w:pStyle w:val="Normal"/>
        <w:rPr/>
      </w:pPr>
      <w:r>
        <w:rPr>
          <w:b/>
          <w:bCs/>
          <w:sz w:val="22"/>
          <w:szCs w:val="22"/>
        </w:rPr>
        <w:t>Umowa z dnia</w:t>
      </w:r>
      <w:r>
        <w:rPr>
          <w:sz w:val="22"/>
          <w:szCs w:val="22"/>
        </w:rPr>
        <w:t>: 2013-11-02</w:t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i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11, KNR 2-01, KNR 2-18, KNNR 8, KNR 4-05, KNR 4-01, KNNR 4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rPr/>
      </w:pPr>
      <w:r>
        <w:rPr>
          <w:b/>
          <w:bCs/>
          <w:sz w:val="22"/>
          <w:szCs w:val="22"/>
        </w:rPr>
        <w:t>Poziom cen kosztorysu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Kosztorys ślepy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Roboty ziemne i instalacyj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2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zbiórka elementów konstrukcji betonowych niezbrojonych o grubości ponad 15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5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emontaż rurociągu betonowego kielichowego uszczelnionego zaprawą cementową. Rurociąg o średnicy nominalnej 20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9-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emontaż studni rewizyjnych z kręgów betonowych o średnicach 1000 mm i głębokości 3 m w gotowym wykopie przy użyciu sprzętu ręczn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9-0201-04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Demontaż studni rewizyjnych z kręgów betonowych o średnicach 1000 mm w gotowym wykopie- za każde 0,5 m różnicy głębokości przy użyciu sprzętu mechaniczn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5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9-01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oboty pomiarowe przy liniowych robotach ziemnych.Trasa kolei w terenie równinnym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7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py oraz przekopy wykonywane koparkami podsiębiernymi 0,15 m3 na odkład. Grunt kategorii I-II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30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sypywanie wykopów spycharkami gąsienicowymi o mocy 55 kW/75 KM. Przemieszczenie gruntu na odległość do 10 m. Grunt kategorii I-III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2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36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2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1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dłoża o grubości 15 cm z materiałów sypki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01-040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dłoża i obsypki gruntem z wykopu z jego przesiani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08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anały z rur PVC. Rurociągi PVC o średnicy zewnętrznej 160 mm,łączone na wcisk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1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6-010-27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stud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01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Kanały sieci zewnętrznych. Mechaniczne czyszczenie kanałów kołowych wypełnionych osadem do 1/3 wysokości kanału. Kanałyo średnicy 0,25 m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0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Analogia - włączenia do  studni z PP za pomocą kształtek z PCV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2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 xml:space="preserve">Wymiana rurociągu żeliwnego kanalizacyjnego kielichowego o średnicy 150 mm na ścianie w budynkach mieszkalnych na rurociąg z PVC.Uszczelnienie zaprawą cementową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8-08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cie otworów o grubości 40 cm w elementach z betonu gruzowego o powierzchni do 0,05 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6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ymurowanie ścianek z cegieł do ościeży lub powierzchni ścian na zaprawie cementowej,grubość ścianki 1 cegł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Prof (wer. 2013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Licencja: BL-POL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3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3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9:00Z</dcterms:created>
  <dc:creator>Marek Jab3onski</dc:creator>
  <dc:description/>
  <dc:language>en-US</dc:language>
  <cp:lastModifiedBy>Bozena</cp:lastModifiedBy>
  <cp:lastPrinted>1996-11-12T23:12:00Z</cp:lastPrinted>
  <dcterms:modified xsi:type="dcterms:W3CDTF">2013-11-06T21:59:00Z</dcterms:modified>
  <cp:revision>2</cp:revision>
  <dc:subject/>
  <dc:title>Wykonawca:</dc:title>
</cp:coreProperties>
</file>