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A SPECYFIKACJA  TECHNICZNA WYKONANIA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ŁĄCZA KANALIZACYJNEGO</w:t>
      </w:r>
    </w:p>
    <w:p>
      <w:pPr>
        <w:pStyle w:val="Heading"/>
        <w:jc w:val="left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u w:val="none"/>
        </w:rPr>
        <w:t>ADRES OBIEKTU :MODRZYCA UL. Świerkowa  nr dz. 787/2 zaplecze socjalne ORLIKA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 Narrow" w:ascii="Arial Narrow" w:hAnsi="Arial Narrow"/>
          <w:u w:val="none"/>
        </w:rPr>
        <w:t xml:space="preserve">NR WARUNKÓW PRZYŁACZENIOWYCH : </w:t>
      </w:r>
      <w:r>
        <w:rPr>
          <w:rFonts w:cs="Arial Narrow" w:ascii="Arial Narrow" w:hAnsi="Arial Narrow"/>
          <w:b w:val="false"/>
          <w:u w:val="none"/>
        </w:rPr>
        <w:t>TS/JK 621-S28 O/93/2015  ORAZ TS/JK/450/15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 w:val="false"/>
          <w:u w:val="none"/>
        </w:rPr>
        <w:t xml:space="preserve">z dnia  24-04 2015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.OPIS ZASTOSOWANYCH ROZWIĄZAŃ TECHNCZNYCH.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Do wykonania jest  przyłącze kanalizacyjne  do działki  nr  787/2  od istniejącej studzienki  na dz. nr  787/2 w miejscowości Modrzyca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y odcinek  przyłącza wykonać należy z rur kanalizacyjnych kielichowych  PVC  S – A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( typ średni ) dn.160 łączonych na uszczelkę gumową . Zamontowane rury muszą odpowiadać warunkom PN-74/C-89200.Rury przyłącza ułożyć ze spadkiem w kierunku istniejącej studni ze spadkiem min. 1 %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e studzienki wykonać jako  studzienki małogabarytowe prefabrykowane  PP de 425 z kinetą i włazem typuA15  .Rury w wykopie układać na podsypce piaskowej gr. 15 cm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sypka ręcznie na wysokość 20 cm ponad rurociąg. Nad rurociągiem na wysokości 20 cm. Ułożyć taśmę ostrzegawczą  koloru brązowego z wkładką metalową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UWAGI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wykonać zgodnie z projektem oraz Warunkami Technicznymi wykonania i Odbioru Robót Budowlano montażowych cz. I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czas wykonywania robót ziemnych w pobliżu istniejącego uzbrojenia należy zachować szczególną ostrożność ,roboty ziemne wykonywać ręczn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zyłącze przed zasypaniem należy zainwentaryzować geodezyjnie oraz zgłosić do odbioru dla Zakładu Wodociągoweg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en budowy po zakończeniu robót należy doprowadzić do stanu pierwotnego.       </w:t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sz w:val="24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 .ZAKRES ROBÓT DO WYKONANIA 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p  w gruncie kat II                                                                         - ok. 5,76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nanie podsypki z piasku                                                                -     0,96 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Ułożenie rury PVC U 160     SN4                                                           -     6    mb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 xml:space="preserve">Montaż taśmy ostrzegawczej                                                                  -    6      mb 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Montaż studzienki PP 425                                                                      -     1      kpl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Odtworzenie nawierzchni – polbruk                                                       -    0,8      m2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ŁĄCZE KANALIZACYJNE  - </w:t>
      </w:r>
      <w:r>
        <w:rPr>
          <w:rFonts w:cs="Arial Narrow" w:ascii="Arial Narrow" w:hAnsi="Arial Narrow"/>
          <w:u w:val="none"/>
        </w:rPr>
        <w:t>MODRZYCA UL. Świerkowa  nr dz. 787/2 zaplecze socjalne ORLIKA</w:t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ZKIC TRASY PRZYŁĄCZA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44780</wp:posOffset>
                </wp:positionV>
                <wp:extent cx="1485900" cy="2595245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9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4pt" to="113.15pt,2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6240</wp:posOffset>
                </wp:positionH>
                <wp:positionV relativeFrom="paragraph">
                  <wp:posOffset>111125</wp:posOffset>
                </wp:positionV>
                <wp:extent cx="3314700" cy="2628900"/>
                <wp:effectExtent l="635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8.75pt" to="392.15pt,21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Projektowane przyłącze kanalizacyjne PVC 160  L=6mb    </w:t>
      </w:r>
      <w:r>
        <w:rPr>
          <w:rFonts w:cs="Arial Narrow" w:ascii="Arial Narrow" w:hAnsi="Arial Narrow"/>
          <w:i/>
          <w:sz w:val="16"/>
          <w:szCs w:val="16"/>
          <w:u w:val="none"/>
        </w:rPr>
        <w:t xml:space="preserve">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projektowana studzienka PP 425</w:t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drawing>
          <wp:inline distT="0" distB="0" distL="0" distR="0">
            <wp:extent cx="4535170" cy="6414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1:13:00Z</dcterms:created>
  <dc:creator>Romuald Frąckowiak</dc:creator>
  <dc:description/>
  <cp:keywords/>
  <dc:language>en-US</dc:language>
  <cp:lastModifiedBy>Romuald Frąckowiak</cp:lastModifiedBy>
  <cp:lastPrinted>2015-06-20T00:38:00Z</cp:lastPrinted>
  <dcterms:modified xsi:type="dcterms:W3CDTF">2015-06-19T22:38:00Z</dcterms:modified>
  <cp:revision>3</cp:revision>
  <dc:subject/>
  <dc:title>OPIS TECHNICZY</dc:title>
</cp:coreProperties>
</file>