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A SPECYFIKACJA  TECHNICZNA WYKONANIA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ŁĄCZA KANALIZACYJNEGO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 xml:space="preserve">ADRES OBIEKTU :  OTYŃ UL KOŚCIUSZKI 25A,25B nr dz. 455/2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u w:val="none"/>
        </w:rPr>
        <w:t xml:space="preserve">NR WARUNKÓW PRZYŁACZENIOWYCH : </w:t>
      </w:r>
      <w:r>
        <w:rPr>
          <w:rFonts w:cs="Arial Narrow" w:ascii="Arial Narrow" w:hAnsi="Arial Narrow"/>
          <w:b w:val="false"/>
          <w:u w:val="none"/>
        </w:rPr>
        <w:t>TS/JK 621-S28 O/109 /2015  ORAZ TS/JK/452/15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u w:val="none"/>
        </w:rPr>
        <w:t xml:space="preserve">z dnia  24-04 2015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.OPIS ZASTOSOWANYCH ROZWIĄZAŃ TECHNCZNYCH.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Do wykonania jest  przyłącze kanalizacyjne  do działki  nr  455/2 od istniejącej studzienki  na dz. nr  455/2  w miejscowości Otyń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dcinek  przyłącza wykonać należy z rur kanalizacyjnych kielichowych  PVC  S – A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( typ średni ) dn.160 łączonych na uszczelkę gumową . Zamontowane rury muszą odpowiadać warunkom PN-74/C-89200.Rury przyłącza ułożyć ze spadkiem w kierunku istniejącej studni ze spadkiem min. 1 %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e studzienki wykonać jako  studzienki małogabarytowe prefabrykowane  PP de 425 z kinetą i włazem typuA15  .Rury w wykopie układać na podsypce piaskowej gr. 15 cm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ypka ręcznie na wysokość 20 cm ponad rurociąg. Nad rurociągiem na wysokości 20 cm. Ułożyć taśmę ostrzegawczą  koloru brązowego z wkładką metalową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UWAGI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wykonać zgodnie z projektem oraz Warunkami Technicznymi wykonania i Odbioru Robót Budowlano montażowych cz. 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czas wykonywania robót ziemnych w pobliżu istniejącego uzbrojenia należy zachować szczególną ostrożność ,roboty ziemne wykonywać ręczn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yłącze przed zasypaniem należy zainwentaryzować geodezyjnie oraz zgłosić do odbioru dla Zakładu Wodociągow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budowy po zakończeniu robót należy doprowadzić do stanu pierwotnego.       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sz w:val="24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 .ZAKRES ROBÓT DO WYKONANIA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p  w gruncie kat II                                                                         - ok. 1,8 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nanie podsypki z piasku                                                                -     0,24  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Ułożenie rury PVC U 160     SN4                                                           -     1,5     mb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 xml:space="preserve">Montaż taśmy ostrzegawczej                                                                  -    1,5      mb 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Montaż studzienki PP 425                                                                      -     1      kpl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Odtworzenie nawierzchni – beton                                                           -    2,25      m2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</w:rPr>
        <w:t xml:space="preserve">PRZYŁĄCZE KANALIZACYJNE  - </w:t>
      </w:r>
      <w:r>
        <w:rPr>
          <w:rFonts w:cs="Arial Narrow" w:ascii="Arial Narrow" w:hAnsi="Arial Narrow"/>
          <w:u w:val="none"/>
        </w:rPr>
        <w:t xml:space="preserve">OTYŃ UL KOŚCIUSZKI 25A,25B nr dz. 455/2 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ZKIC TRASY PRZYŁĄCZ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44780</wp:posOffset>
                </wp:positionV>
                <wp:extent cx="2057400" cy="2480945"/>
                <wp:effectExtent l="3810" t="317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4pt" to="158.1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30480</wp:posOffset>
                </wp:positionV>
                <wp:extent cx="2743200" cy="2480945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4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4pt" to="383.15pt,19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Projektowane przyłącze kanalizacyjne PVC 160  L= 1,5mb   </w:t>
      </w:r>
      <w:r>
        <w:rPr>
          <w:rFonts w:cs="Arial Narrow" w:ascii="Arial Narrow" w:hAnsi="Arial Narrow"/>
          <w:i/>
          <w:sz w:val="16"/>
          <w:szCs w:val="16"/>
          <w:u w:val="none"/>
        </w:rPr>
        <w:t xml:space="preserve">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projektowana studzienka PP 425</w:t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drawing>
          <wp:inline distT="0" distB="0" distL="0" distR="0">
            <wp:extent cx="4535170" cy="6414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54:00Z</dcterms:created>
  <dc:creator>Romuald Frąckowiak</dc:creator>
  <dc:description/>
  <cp:keywords/>
  <dc:language>en-US</dc:language>
  <cp:lastModifiedBy>Romuald Frąckowiak</cp:lastModifiedBy>
  <cp:lastPrinted>2015-06-20T00:09:00Z</cp:lastPrinted>
  <dcterms:modified xsi:type="dcterms:W3CDTF">2015-06-19T22:12:00Z</dcterms:modified>
  <cp:revision>3</cp:revision>
  <dc:subject/>
  <dc:title>OPIS TECHNICZY</dc:title>
</cp:coreProperties>
</file>