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ADRES OBIEKTU :  OTYŃ UL. LIPOWA 11 nr dz. 35/1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 O/134/2015  ORAZ TS/JK/604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07-05 2015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35/1   od istniejącej studzienki  na dz. nr  35/1  w miejscowości Otyń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6,72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-     1,12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 7 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7 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1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-                                                                      -    0    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>OTYŃ UL. LIPOWA 11 nr dz. 35/1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44780</wp:posOffset>
                </wp:positionV>
                <wp:extent cx="1143000" cy="4114800"/>
                <wp:effectExtent l="5080" t="1905" r="165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4pt" to="86.15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144780</wp:posOffset>
                </wp:positionV>
                <wp:extent cx="2400300" cy="41148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1.4pt" to="293.15pt,3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 7mb 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drawing>
          <wp:inline distT="0" distB="0" distL="0" distR="0">
            <wp:extent cx="4523740" cy="734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734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57:00Z</dcterms:created>
  <dc:creator>Romuald Frąckowiak</dc:creator>
  <dc:description/>
  <cp:keywords/>
  <dc:language>en-US</dc:language>
  <cp:lastModifiedBy>Romuald Frąckowiak</cp:lastModifiedBy>
  <cp:lastPrinted>2015-06-19T23:26:00Z</cp:lastPrinted>
  <dcterms:modified xsi:type="dcterms:W3CDTF">2015-06-19T21:26:00Z</dcterms:modified>
  <cp:revision>4</cp:revision>
  <dc:subject/>
  <dc:title>OPIS TECHNICZY</dc:title>
</cp:coreProperties>
</file>