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PRZYŁĄCZE KANALIZACYJNE DO  BUDYNKU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OTYŃ UL. RYNEK 3    NR EWID. DZ. 353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9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0:49:00Z</dcterms:modified>
  <cp:revision>2</cp:revision>
  <dc:subject/>
  <dc:title>USŁUGI PROJEKTOWANIA NADZOROWANIA INSTALACJI I SIECI SANITARNYCH</dc:title>
</cp:coreProperties>
</file>